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
        <w:spacing w:lineRule="auto" w:line="480"/>
        <w:jc w:val="center"/>
        <w:rPr>
          <w:b/>
          <w:b/>
        </w:rPr>
      </w:pPr>
      <w:r>
        <w:rPr>
          <w:b/>
        </w:rPr>
        <w:t>Da cooperação à distância: o Mercosul para o Brasil</w:t>
      </w:r>
    </w:p>
    <w:p>
      <w:pPr>
        <w:pStyle w:val="LONormal"/>
        <w:spacing w:lineRule="auto" w:line="480"/>
        <w:jc w:val="center"/>
        <w:rPr>
          <w:lang w:val="es-AR"/>
        </w:rPr>
      </w:pPr>
      <w:r>
        <w:rPr>
          <w:lang w:val="es-AR"/>
        </w:rPr>
        <w:t>De la cooperación a la distancia: Mercosur para Brasil</w:t>
      </w:r>
    </w:p>
    <w:p>
      <w:pPr>
        <w:pStyle w:val="LONormal"/>
        <w:spacing w:lineRule="auto" w:line="480"/>
        <w:jc w:val="center"/>
        <w:rPr/>
      </w:pPr>
      <w:r>
        <w:rPr/>
        <w:t>Ana Regina Falkembach Simão</w:t>
      </w:r>
      <w:r>
        <w:rPr>
          <w:rStyle w:val="FootnoteCharacters"/>
          <w:rStyle w:val="FootnoteAnchor"/>
        </w:rPr>
        <w:footnoteReference w:id="2"/>
      </w:r>
    </w:p>
    <w:p>
      <w:pPr>
        <w:pStyle w:val="LONormal"/>
        <w:spacing w:lineRule="auto" w:line="360"/>
        <w:jc w:val="both"/>
        <w:rPr>
          <w:bCs/>
        </w:rPr>
      </w:pPr>
      <w:r>
        <w:rPr>
          <w:bCs/>
        </w:rPr>
      </w:r>
    </w:p>
    <w:p>
      <w:pPr>
        <w:pStyle w:val="LONormal"/>
        <w:jc w:val="both"/>
        <w:rPr>
          <w:bCs/>
          <w:lang w:val="es-AR"/>
        </w:rPr>
      </w:pPr>
      <w:r>
        <w:rPr>
          <w:b/>
          <w:lang w:val="es-AR"/>
        </w:rPr>
        <w:t xml:space="preserve">Resumen: </w:t>
      </w:r>
      <w:r>
        <w:rPr>
          <w:bCs/>
          <w:lang w:val="es-AR"/>
        </w:rPr>
        <w:t>Este artículo tiene como objetivo reflexionar sobre la política exterior brasileña en relación con el Mercosur. Después de tres décadas de formación del bloque, un proceso en el que la participación brasileña fue fundamental, el país está cambiando el curso de su diplomacia, incluidas las relaciones hemisféricas. Por lo tanto, este artículo revisará los aspectos históricos de la formación y el desarrollo del Mercado Común del Sur, señalando sus avances y desafíos. El texto llega a la coyuntura actual tratando de entender, a través de dos binomios presentes en los estudios sobre política exterior brasileña: continuidad y ruptura; pragmatismo e ideología, la dirección que la ERM dará a la diplomacia del país. Para el desarrollo de este artículo, se utilizan fundamentalmente tres fuentes: bibliografía, discursos y entrevistas de cancilleres para los medios de comunicación brasileños.</w:t>
      </w:r>
    </w:p>
    <w:p>
      <w:pPr>
        <w:pStyle w:val="LONormal"/>
        <w:jc w:val="both"/>
        <w:rPr>
          <w:bCs/>
          <w:lang w:val="es-AR"/>
        </w:rPr>
      </w:pPr>
      <w:r>
        <w:rPr>
          <w:bCs/>
          <w:lang w:val="es-AR"/>
        </w:rPr>
      </w:r>
    </w:p>
    <w:p>
      <w:pPr>
        <w:pStyle w:val="LONormal"/>
        <w:jc w:val="both"/>
        <w:rPr>
          <w:bCs/>
          <w:lang w:val="es-AR"/>
        </w:rPr>
      </w:pPr>
      <w:r>
        <w:rPr>
          <w:bCs/>
          <w:lang w:val="es-AR"/>
        </w:rPr>
        <w:t>Palablas Clave: Politica Externa; Mercosur; Pragmatismo e Ideología; Continuidad y Ruptura.</w:t>
      </w:r>
    </w:p>
    <w:p>
      <w:pPr>
        <w:pStyle w:val="LONormal"/>
        <w:jc w:val="both"/>
        <w:rPr>
          <w:bCs/>
          <w:lang w:val="es-AR"/>
        </w:rPr>
      </w:pPr>
      <w:r>
        <w:rPr>
          <w:bCs/>
          <w:lang w:val="es-AR"/>
        </w:rPr>
      </w:r>
    </w:p>
    <w:p>
      <w:pPr>
        <w:pStyle w:val="LONormal"/>
        <w:jc w:val="both"/>
        <w:rPr>
          <w:bCs/>
        </w:rPr>
      </w:pPr>
      <w:r>
        <w:rPr>
          <w:b/>
        </w:rPr>
        <w:t xml:space="preserve">Resumo: </w:t>
      </w:r>
      <w:r>
        <w:rPr>
          <w:bCs/>
        </w:rPr>
        <w:t>Esse artigo visa refletir sobre a política externa brasileira em relação ao Mercosul. Após três décadas de formação do bloco, processo no qual foi fundamental a participação brasileira, o país se encontra alterando os rumos de sua diplomacia, incluindo as relações hemisféricas. Assim, esse artigo revisitará os aspectos históricos da formação e desenvolvimento do Mercado Comum do Sul, apontando seus avanços e desafios. O texto chega à conjuntura atual tentando entender, através de dois binômios presentes nos estudos sobre política externa brasileira – continuidade e ruptura; pragmatismo e ideologia –, os rumos que o MRE dará para a diplomacia do país. Para o desenvolvimento desse artigo são utilizadas fundamentalmente três fontes: bibliográfica, discursos e entrevistas de chanceleres para os meios de comunicação brasileiros.</w:t>
      </w:r>
    </w:p>
    <w:p>
      <w:pPr>
        <w:pStyle w:val="LONormal"/>
        <w:jc w:val="both"/>
        <w:rPr>
          <w:bCs/>
        </w:rPr>
      </w:pPr>
      <w:r>
        <w:rPr>
          <w:bCs/>
        </w:rPr>
      </w:r>
      <w:bookmarkStart w:id="0" w:name="_Hlk44707344"/>
      <w:bookmarkStart w:id="1" w:name="_Hlk44707344"/>
      <w:bookmarkEnd w:id="1"/>
    </w:p>
    <w:p>
      <w:pPr>
        <w:pStyle w:val="LONormal"/>
        <w:jc w:val="both"/>
        <w:rPr>
          <w:bCs/>
        </w:rPr>
      </w:pPr>
      <w:r>
        <w:rPr>
          <w:bCs/>
        </w:rPr>
        <w:t>Palavras-Chave: Política Externa; Mercosul; Pragmatismo e Ideologia; Continuidade e Ruptura.</w:t>
      </w:r>
    </w:p>
    <w:p>
      <w:pPr>
        <w:pStyle w:val="LONormal"/>
        <w:spacing w:lineRule="auto" w:line="480"/>
        <w:rPr>
          <w:bCs/>
        </w:rPr>
      </w:pPr>
      <w:r>
        <w:rPr>
          <w:bCs/>
        </w:rPr>
      </w:r>
    </w:p>
    <w:p>
      <w:pPr>
        <w:pStyle w:val="LONormal"/>
        <w:spacing w:lineRule="auto" w:line="480"/>
        <w:rPr>
          <w:bCs/>
        </w:rPr>
      </w:pPr>
      <w:r>
        <w:rPr>
          <w:bCs/>
        </w:rPr>
      </w:r>
    </w:p>
    <w:p>
      <w:pPr>
        <w:pStyle w:val="LONormal"/>
        <w:spacing w:lineRule="auto" w:line="480"/>
        <w:rPr>
          <w:bCs/>
        </w:rPr>
      </w:pPr>
      <w:r>
        <w:rPr>
          <w:bCs/>
        </w:rPr>
      </w:r>
    </w:p>
    <w:p>
      <w:pPr>
        <w:pStyle w:val="LONormal"/>
        <w:spacing w:lineRule="auto" w:line="480"/>
        <w:rPr>
          <w:bCs/>
        </w:rPr>
      </w:pPr>
      <w:r>
        <w:rPr>
          <w:bCs/>
        </w:rPr>
      </w:r>
    </w:p>
    <w:p>
      <w:pPr>
        <w:pStyle w:val="LONormal"/>
        <w:spacing w:lineRule="auto" w:line="480"/>
        <w:rPr>
          <w:b/>
          <w:b/>
          <w:bCs/>
        </w:rPr>
      </w:pPr>
      <w:r>
        <w:rPr>
          <w:b/>
          <w:bCs/>
        </w:rPr>
      </w:r>
    </w:p>
    <w:p>
      <w:pPr>
        <w:pStyle w:val="LONormal"/>
        <w:spacing w:lineRule="auto" w:line="480"/>
        <w:rPr>
          <w:b/>
          <w:b/>
        </w:rPr>
      </w:pPr>
      <w:r>
        <w:rPr>
          <w:b/>
        </w:rPr>
      </w:r>
    </w:p>
    <w:p>
      <w:pPr>
        <w:pStyle w:val="LONormal"/>
        <w:spacing w:lineRule="auto" w:line="480"/>
        <w:rPr>
          <w:b/>
          <w:b/>
        </w:rPr>
      </w:pPr>
      <w:r>
        <w:rPr>
          <w:b/>
        </w:rPr>
        <w:t>1. Introdução</w:t>
      </w:r>
    </w:p>
    <w:p>
      <w:pPr>
        <w:pStyle w:val="LONormal"/>
        <w:spacing w:lineRule="auto" w:line="480"/>
        <w:rPr/>
      </w:pPr>
      <w:r>
        <w:rPr/>
        <w:t xml:space="preserve">Um dos principais temas que constituiu a agenda de política externa brasileira ao longo de sua história monárquica e republicana foi a relação com os países do Prata e com as demais nações da região.  Do século XIX ao século XXI, a diplomacia brasileira tem se preocupado em estabelecer parcerias estratégicas e uma equilibrada diplomacia regional. A importância singular que a região representou e continua representando para o país, desafia a política externa brasileira a ser assertiva na busca da liderança regional. </w:t>
      </w:r>
    </w:p>
    <w:p>
      <w:pPr>
        <w:pStyle w:val="LONormal"/>
        <w:spacing w:lineRule="auto" w:line="480"/>
        <w:rPr/>
      </w:pPr>
      <w:r>
        <w:rPr/>
        <w:t xml:space="preserve">Esse texto será desenvolvido em três seções: primeiramente, uma análise da formação histórica do Mercosul até os anos 2000 apontando, sobretudo, para dois aspectos: a importância da aproximação entre Brasil e Argentina para a consolidação do bloco regional – que inicia ainda durante o regime militar – e a prioridade que a região teve durante diferentes governos e distintas políticas externas em vinte e seis anos de república nova, iniciando pelo governo Collor de Melo e chegando à presidente Dilma Rousseff. A segunda e terceira seções se destinam a examinar as políticas externas dos governos Michel Temer e Jair Bolsonaro e a pavimentação de novos caminhos diplomáticos, cujo clássico debate entre pragmatismo e Ideologia e continuidade e ruptura são revisitados. </w:t>
      </w:r>
    </w:p>
    <w:p>
      <w:pPr>
        <w:pStyle w:val="LONormal"/>
        <w:spacing w:lineRule="auto" w:line="480"/>
        <w:rPr/>
      </w:pPr>
      <w:r>
        <w:rPr/>
      </w:r>
    </w:p>
    <w:p>
      <w:pPr>
        <w:pStyle w:val="LONormal"/>
        <w:spacing w:lineRule="auto" w:line="480"/>
        <w:rPr/>
      </w:pPr>
      <w:r>
        <w:rPr>
          <w:b/>
        </w:rPr>
        <w:t>2. O Mercosul na perspectiva histórica</w:t>
      </w:r>
    </w:p>
    <w:p>
      <w:pPr>
        <w:pStyle w:val="LONormal"/>
        <w:spacing w:lineRule="auto" w:line="480"/>
        <w:rPr>
          <w:bCs/>
        </w:rPr>
      </w:pPr>
      <w:r>
        <w:rPr>
          <w:bCs/>
        </w:rPr>
        <w:t>A partir da segunda metade dos anos 1980, a formação de blocos envolvendo países vizinhos compõe o contexto internacional em diferentes regiões do mundo e reorienta as políticas externas de vários países da América, Ásia e Europa. Neste novo cenário veremos surgir a integração entre os Estados Unidos, Canadá e México; do Japão, Coréia do Sul, Taiwan, Hong Kong e Cingapura; da Comunidade Econômica Europeia - que vinha num processo de integração regional desde a década de 1940 -, além da cooperação entre Brasil e Argentina, que resultaria na criação do Mercosul, em 1991.</w:t>
      </w:r>
    </w:p>
    <w:p>
      <w:pPr>
        <w:pStyle w:val="LONormal"/>
        <w:spacing w:lineRule="auto" w:line="480"/>
        <w:rPr/>
      </w:pPr>
      <w:r>
        <w:rPr/>
        <w:t>Em que pese o quadro de instabilidade econômica existente nos países latino-americanos durante a década de 1980, houve uma mobilização consistente para a integração regional. A aproximação entre Brasil e Argentina na década de 1980 pode ser considerada um paradigma no processo de cooperação regional. Os governos brasileiro e argentino acabaram privilegiando a aproximação, valorizando a política como elemento fundamental para consolidar a cooperação, ainda que sem desconsiderar a importância do aspecto comercial.</w:t>
      </w:r>
    </w:p>
    <w:p>
      <w:pPr>
        <w:pStyle w:val="LONormal"/>
        <w:spacing w:lineRule="auto" w:line="480"/>
        <w:rPr/>
      </w:pPr>
      <w:r>
        <w:rPr/>
        <w:t xml:space="preserve">Alguns dados ilustram os caminhos da integração comercial entre o Brasil e a Argentina. Entre 1975 e 1984, período marcado por governos autoritários em ambos os países, o Brasil fora responsável por 40% das importações argentinas, que envolviam de manufaturas à produtos de bens duráveis, como TVs, tratores, camionetas, vídeos, assim como produtos químicos e barras de ferro. De acordo com os dados relativos às exportações brasileiras para a Argentina, há uma nítida elevação de US$ 340.000 milhões, em 1978, para pouco mais de US$ 1 bilhão, em 1980. Muito embora tenha havido um declínio nos três anos seguintes – de US$ 893.338, em 1981, para US$ 687.716 milhões em 1982 e US$ 666.799, em 1983 –, houve novamente um aumento das exportações em 1984, para US$ 831.152 milhões (BANDEIRA, 2003, p. 438). </w:t>
      </w:r>
    </w:p>
    <w:p>
      <w:pPr>
        <w:pStyle w:val="LONormal"/>
        <w:spacing w:lineRule="auto" w:line="480"/>
        <w:rPr>
          <w:bCs/>
        </w:rPr>
      </w:pPr>
      <w:r>
        <w:rPr>
          <w:bCs/>
        </w:rPr>
        <w:t>Com o governo de João Figueiredo, em 1979, o Brasil e a Argentina sinalizam para o entendimento, dando início a uma nova fase da relação entre os dois países. A partir deste momento, o diálogo com a Argentina passaria a ser prioritário para a diplomacia de Saraiva Guerreiro. Não são poucos os exemplos que ilustram esta aproximação, a começar pela assinatura do acordo Tripartite Corpus-Itaipu, em 1979, o acordo de cooperação nuclear, a criação de um grupo binacional para negociar as questões comerciais e o apoio dado pelo Brasil à Argentina durante a Guerra das Malvinas.</w:t>
      </w:r>
    </w:p>
    <w:p>
      <w:pPr>
        <w:pStyle w:val="LONormal"/>
        <w:spacing w:lineRule="auto" w:line="480"/>
        <w:rPr/>
      </w:pPr>
      <w:r>
        <w:rPr/>
        <w:t>Na esteira desta nova fase de entendimento, estão os governos civis de José Sarney e de Raúl Alfonsin, que não apenas deram continuidade aos acordos já estabelecidos pelos governos militares dos dois países, como também criaram um mercado comum. Em 1985, os dois presidentes decidiram que em dez anos seria criado o mercado comum. Conforme aponta Raul Bernal-Meza (2002, p. 43):  “A partir de 1985 o Brasil constrói sua parceria estratégica com a Argentina – considerada a principal e mais ampla, que serviria de plataforma para redefinir as relações no plano regional – dentro do seu universalismo seletivo. Permitiu proporcionar instrumentalidade ao universalismo dos anos 80 e renová-lo à luz dos novos cenários, ao mesmo tempo em que mantinha sua vocação mundial”.</w:t>
      </w:r>
    </w:p>
    <w:p>
      <w:pPr>
        <w:pStyle w:val="LONormal"/>
        <w:spacing w:lineRule="auto" w:line="480"/>
        <w:rPr/>
      </w:pPr>
      <w:r>
        <w:rPr/>
        <w:t>Com o avanço desta pareceria, em 1988, foi criado o Tratado de Integração, Cooperação e Desenvolvimento. Pouco depois, em 1991, ocorreu a Assinatura do Tratado de Assunção, que anteciparia em quatro anos a criação do Mercosul. Para o Brasil de Collor de Melo e para a Argentina de Carlos Menem, a formação do Mercosul continuava sendo uma estratégia, porém naquele momento servira para a inserção internacional brasileira e argentina, após frustradas tentativas de ambos os países de internacionalizarem-se via relação com Washington. Na percepção equivocada de Collor de Melo, os Estados Unidos eram o único polo de poder mundial. Eufórico com a queda do muro de Berlim, com o colapso soviético e com a ideia da existência de uma “nova ordem mundial”, o jovem presidente não observou atentamente as mudanças políticas e econômicas do contexto internacional, que apontavam para o desgaste dos Estados Unidos.</w:t>
      </w:r>
    </w:p>
    <w:p>
      <w:pPr>
        <w:pStyle w:val="LONormal"/>
        <w:spacing w:lineRule="auto" w:line="480"/>
        <w:rPr/>
      </w:pPr>
      <w:r>
        <w:rPr/>
        <w:t xml:space="preserve">A “nova” política externa brasileira e argentina, que acabou instituída com a Assinatura do Tratado de Assunção e, portanto, criando o Mercosul, deixou de valorizar a soberania, a diplomacia autônoma, o terceiro-mundismo, o projeto de desenvolvimento econômico que vislumbrava a substituição das importações e, até mesmo, o aprofundamento no campo tecnológico, em favor de um modelo de cooperação supostamente dinâmico e inexorável, pautado pelo mercado. Entretanto, tal visão acabará sendo superada, bem como o próprio governo Collor, que entra em rota de colisão com a sociedade e a classe política brasileira, até o inevitável </w:t>
      </w:r>
      <w:r>
        <w:rPr>
          <w:i/>
        </w:rPr>
        <w:t>impeachment.</w:t>
      </w:r>
    </w:p>
    <w:p>
      <w:pPr>
        <w:pStyle w:val="LONormal"/>
        <w:spacing w:lineRule="auto" w:line="480"/>
        <w:rPr/>
      </w:pPr>
      <w:r>
        <w:rPr/>
        <w:t>Com os presidentes Itamar Franco e Fernando Henrique Cardoso, o Mercosul ganhou uma importância estratégica para o Brasil, além de receber consistência jurídico-institucional significativa. No governo de Fernando Henrique Cardoso foi institucionalizada a união aduaneira entre os quatro países membros, além da participação da Bolívia e do Chile como membros associados ao bloco. Na avaliação do chanceler Luiz Felipe Lampréia, realizada no ano de 1995, o Mercosul além de ser a primeira união aduaneira do hemisfério meridional, propiciava uma dinamização da atividade econômica como um todo e possibilitava a atração de investimentos na região. Para o chanceler, “com a adoção de uma tarifa comum (TEC) e a conclusão de um programa de desagravação que reduziu os direitos alfandegários no comércio intra-zonal, o Mercosul emerge de apenas três anos e meio de negociação como prova real de que a integração regional favorece a liberalização comercial em termos globais” (LAMPRÉIA, 1995, p. 32).</w:t>
      </w:r>
    </w:p>
    <w:p>
      <w:pPr>
        <w:pStyle w:val="LONormal"/>
        <w:spacing w:lineRule="auto" w:line="480"/>
        <w:rPr/>
      </w:pPr>
      <w:r>
        <w:rPr/>
        <w:t>Em concordância com Raul Bernal-Meza (2002) sublinha-se que a criação do Mercosul foi importante para a política brasileira, especialmente por três finalidades: primeiramente, permitir que a economia regional gradualmente se abrisse à economia mundial, ampliando e fortalecendo o mercado sub-regional e regional (ALCSA). Em segundo, o Mercosul foi importante para que o país conseguisse enfrentar os embates econômicos e políticos advindos da pressão norte-americana na América Latina para a consolidação da ALCA. Como última finalidade, o Mercosul contribuiu para o Brasil conquistar um espaço internacional como potência média. A liderança política no bloco e a dimensão de um mercado robusto colocaria o Brasil como centro econômico-industrial da região.</w:t>
      </w:r>
    </w:p>
    <w:p>
      <w:pPr>
        <w:pStyle w:val="LONormal"/>
        <w:spacing w:lineRule="auto" w:line="480"/>
        <w:rPr/>
      </w:pPr>
      <w:r>
        <w:rPr/>
        <w:t>Já Amado Cervo (2002), ao apresentar um balanço da Era Fernando Henrique Cardoso, apontou seis resultados positivos e seis aspectos que fragilizavam o bloco, estes últimos responsáveis pelo ceticismo de alguns analistas quanto ao seu futuro. No que se refere aos pontos positivos, foram destacados diversos aspectos em diferentes áreas: “a empatia entre a inteligência brasileira e argentina”, resultando numa série de encontros com a participação de empresários, intelectuais, bem como a produção de livros e artigos, que apontaram as afinidades e as divergências entre ambos os países; “as novas condições psicossociais”, que “conduziram naturalmente à criação da zona de paz no Cone Sul, com impacto positivo sobre a América do Sul”; o aumento do comércio intrazonal de 4,1 bilhões de dólares em 1990 para 20,5 bilhões em 1997 e 18,2 bilhões em 2000, período em que “as exportações do bloco cresceram 50% e as importações 180%”; a transformação do Mercosul em “sujeito de direito internacional” pelo protocolo de Ouro Preto de 1994, podendo “negociar sobre a arena internacional”; e finalmente, o fato do Mercosul ter produzido uma “imagem positiva acima da própria realidade”, fortalecendo “seu poder de barganha como bloco e o de seus membros isoladamente” (CERVO, 2002, p. 25-26).</w:t>
      </w:r>
    </w:p>
    <w:p>
      <w:pPr>
        <w:pStyle w:val="LONormal"/>
        <w:spacing w:lineRule="auto" w:line="480"/>
        <w:rPr/>
      </w:pPr>
      <w:r>
        <w:rPr/>
        <w:t xml:space="preserve">Quanto aos aspectos criticáveis do bloco, Amado Cervo observa que o Mercosul pode ser  caracterizado por um  “processo de integração assimétrico que não criou mecanismos de superação de desigualdades entre os membros e, no interior destes, entre zonas hegemônicas e periféricas”, frustrando assim a expectativa de uma possível elevação do nível social do bloco. Outra avaliação cética refere-se ao enfraquecimento das negociações internacionais realizadas pelos Estados, em função de elevar a “condição de zona de livre comércio para a de união aduaneira sem instituições comunitárias”. Assim, um ponto de descrédito acerca do futuro do bloco, ainda segundo a avaliação de Cervo, é que o processo de integração do Mercosul “elegeu o comércio exterior como núcleo forte. Os membros do grupo adotaram, contudo, medidas unilaterais, desmoralizando o mecanismo da tarifa externa comum que haviam implantado”.(CERVO, 2002, p. 26-27).  Entretanto, mesmo considerando os ganhos e as perdas, a união aduaneira imperfeita implantada pelo Mercosul acabou sendo favorável aos intentos brasileiros, a medida em que possibilitava a continuidade da autonomia do país nas negociações internacionais. </w:t>
      </w:r>
    </w:p>
    <w:p>
      <w:pPr>
        <w:pStyle w:val="LONormal"/>
        <w:widowControl/>
        <w:autoSpaceDE w:val="false"/>
        <w:spacing w:lineRule="auto" w:line="480"/>
        <w:rPr/>
      </w:pPr>
      <w:r>
        <w:rPr/>
        <w:t xml:space="preserve">Com a chegada de Luis Inácio Lula da Silva à presidência do Brasil, em 2003, o Mercosul ganhou novos contornos.  Embora o governo Lula tenha herdado um bloco com fragilidades, em função da crise brasileira de 1999 e da crise argentina de 2001, a reconstrução do Mercosul e a integração da América do Sul se tornaram itens prioritários na agenda de política externa do Brasil.  Segundo Visentini (2013), a política externa brasileira buscou estabelecer uma nova aproximação com os países do bloco, apontando para uma parceria que fosse capaz de retomar o crescimento econômico dos países vizinhos. O incremento da economia dos países que compõe o bloco seria uma condição indispensável “para que a integração deixe de ser virtual”, possibilitando uma “ação estratégica no plano global que reverta a marginalização crescente que a região sofre” (VISENTINI, 2013, p. 114). </w:t>
      </w:r>
    </w:p>
    <w:p>
      <w:pPr>
        <w:pStyle w:val="LONormal"/>
        <w:widowControl/>
        <w:autoSpaceDE w:val="false"/>
        <w:spacing w:lineRule="auto" w:line="480"/>
        <w:rPr/>
      </w:pPr>
      <w:r>
        <w:rPr/>
        <w:t xml:space="preserve">Um dos instrumentos voltados para esta finalidade foi a criação de novos mecanismos, a exemplo do FOCEM – Fundo de Convergência Estrutural e Fortalecimento Institucional do Mercosul. Este fundo foi apresentado como uma medida singular para fortalecer o processo de integração regional. Criado no final de 2004, o fundo tinha o objetivo de financiar projetos de melhorias na infraestrutura das economias menos robustas do bloco – o Paraguai e o Uruguai – bem como melhorar as condições das regiões menos desenvolvidas e promover o desenvolvimento social nas zonas de fronteira. Na mesma direção, Paulo Visentini (2013) destaca os financiamentos promovidos pelo BNDS para os projetos de melhorias na infraestrutura física sul-americana, medidas que contribuiriam para mitigar as assimetrias que comprometiam o futuro do bloco. Embora as assimetrias formem uma realidade de difícil solução na região, defende o autor, tais iniciativas, conjuntamente, contribuiriam para o aprofundamento da integração regional (VISENTINI, 2013, p. 114). Quanto ao papel financiador do BNDS na América do Sul, Williams Gonçalves anota que em 2011, a soma dos financiamentos do banco na região chegou à cifra de US$ 1,7 bilhão, recurso que tem beneficiado, sobretudo, Argentina e Venezuela. Desta forma, no ano de 2011, “os empréstimos realizados pelo BNDS na região representaram o dobro dos empréstimos feitos pelo Banco Mundial” (GONÇALVES, 2013, p. 57). </w:t>
      </w:r>
    </w:p>
    <w:p>
      <w:pPr>
        <w:pStyle w:val="LONormal"/>
        <w:spacing w:lineRule="auto" w:line="480"/>
        <w:rPr/>
      </w:pPr>
      <w:r>
        <w:rPr/>
        <w:t>Outro aspecto digno de nota, que contraria as previsões céticas em relação ao Mercosul e também aponta para a busca de qualificação da integração regional e diminuição das assimetrias, é o fato de que a partir de 2003, outras áreas, para além da comercial, foram incorporadas ao bloco. A educação, a política e o campo científico-tecnológico passaram a compor o projeto de cooperação regional. Como lembra Miriam Saraiva, o bloco avançou para áreas não previstas no Tratado de Assunção, mostrando que “a defesa de uma integração de caráter mais político e social” está em sintonia com as escolhas do governo brasileiro (SARAIVA, 2013, p. 148).  Tais escolhas da política externa possibilitaram a criação de novos espaços para a integração da região que vão além do econômico/comercial, aspectos que embora fundamentais para o sucesso de um bloco regional, são limitados e podem ficar ao sabor dos ganhos em curto prazo e conjunturais.</w:t>
      </w:r>
    </w:p>
    <w:p>
      <w:pPr>
        <w:pStyle w:val="LONormal"/>
        <w:spacing w:lineRule="auto" w:line="480"/>
        <w:rPr/>
      </w:pPr>
      <w:r>
        <w:rPr>
          <w:rFonts w:eastAsia="Times New Roman"/>
        </w:rPr>
        <w:t xml:space="preserve">O nó górdio do debate sobre o Mercosul é que, após as três décadas de sua criação, o bloco encontra-se em transformação, fenômeno que deverá ser observado pelos atores políticos, empresariais e sociais dos países que o integram. Isso exigirá de seus integrantes muito mais do que o retorno ao livre comércio, mas sim o empenho no investimento político que vislumbre a consolidação de uma agenda comum entre os parceiros do bloco. Uma agenda cujo desafio é o de conjugar os interesses internos de cada país-membro com o estabelecimento de um modelo de integração que seja positivo economicamente, mas que também possibilite o desenvolvimento social do bloco como um todo, visando mitigar as assimetrias. </w:t>
      </w:r>
    </w:p>
    <w:p>
      <w:pPr>
        <w:pStyle w:val="LONormal"/>
        <w:spacing w:lineRule="auto" w:line="480"/>
        <w:rPr>
          <w:rFonts w:eastAsia="Times New Roman"/>
        </w:rPr>
      </w:pPr>
      <w:r>
        <w:rPr>
          <w:rFonts w:eastAsia="Times New Roman"/>
        </w:rPr>
        <w:t xml:space="preserve">Avançando na linha temporal, chega-se aos governos de esquerda. Em que pese a oposição tratar a política externa dos governos Lula da Silva e Dilma Rousseff como “partidarizada” e “ideologizada”, o fato é que a condução da questão nos últimos governos brasileiros foi coerente com o que se compreende por pragmatismo da política externa brasileira, tão conhecido e analisado pela história da nossa diplomacia. Ao tratar o Mercosul como um espaço político/estratégico importante, capaz de contribuir para uma maior inserção do país junto aos vizinhos sul-americanos e de ser um ator na promoção da estabilidade regional, as diplomacias de Lula e Dilma não deixaram de ser pragmáticas. </w:t>
      </w:r>
    </w:p>
    <w:p>
      <w:pPr>
        <w:pStyle w:val="LONormal"/>
        <w:spacing w:lineRule="auto" w:line="480"/>
        <w:rPr/>
      </w:pPr>
      <w:r>
        <w:rPr>
          <w:rFonts w:eastAsia="Times New Roman"/>
        </w:rPr>
        <w:t xml:space="preserve">A tese que se observa aqui é que a valorização da dimensão política não significa necessariamente “ideologização”. Como observa </w:t>
      </w:r>
      <w:r>
        <w:rPr>
          <w:rFonts w:eastAsia="Times New Roman"/>
          <w:lang w:val="pt-PT"/>
        </w:rPr>
        <w:t>Mallmann (2013, p. 207), os custos desta política externa pautada numa agenda político/estratégica são intangíveis, pois não podem ser mensurados como os dados que resultam da balança comercial dos países ou através dos fluxos de investimentos, o que seria uma “tarefa inglória”, pois tais índices são resultados “meramente na dimensão econômica da integração.”</w:t>
      </w:r>
    </w:p>
    <w:p>
      <w:pPr>
        <w:pStyle w:val="LONormal"/>
        <w:spacing w:lineRule="auto" w:line="480"/>
        <w:rPr/>
      </w:pPr>
      <w:r>
        <w:rPr>
          <w:rFonts w:eastAsia="Times New Roman"/>
          <w:lang w:val="pt-PT"/>
        </w:rPr>
        <w:t>Temos aqui, portanto, delineadas duas distintas visões sobre o mesmo tema. Na primeira, o Mercosul não representaria apenas uma conquista de aumento das relações econômicas-comerciais, sendo também um espaço estratégico e geopoliticamente importante. Desta forma, para os governos petistas, o apreço pela estabilidade e prosperidade regional não foi mera retórica do Brasil: num país com tamanho continental e que tem fronteira com dez nações sul-americanos, a preocupação regional foi prioritária.  Ao Brasil interessava poder contar não apenas com os mercados dos países vizinhos, mas também com estabilidade política e institucional em suas fronteiras, sustenta Mallmann (2013).</w:t>
      </w:r>
      <w:r>
        <w:rPr/>
        <w:t xml:space="preserve"> Há que se notar que as </w:t>
      </w:r>
      <w:r>
        <w:rPr>
          <w:rFonts w:eastAsia="Times New Roman"/>
          <w:lang w:val="pt-PT"/>
        </w:rPr>
        <w:t>assimetrias regionais não se encontram apenas nas diferenças sociais, de desenvolvimento econômico ou de infraestrutura, mas também na fragilidade das próprias instituições políticas internas dos países-membros. Portanto, o avanço do Mercosul não estaria na busca de vantagens econômicas/comerciais particularizadas de um país ou de outro, mas sim num projeto de longo prazo que envolvesse  diferentes segmentos sociais e políticos dos países que compõe o bloco.</w:t>
      </w:r>
    </w:p>
    <w:p>
      <w:pPr>
        <w:pStyle w:val="LONormal"/>
        <w:spacing w:lineRule="auto" w:line="480"/>
        <w:rPr/>
      </w:pPr>
      <w:r>
        <w:rPr>
          <w:rFonts w:eastAsia="Times New Roman"/>
        </w:rPr>
        <w:t xml:space="preserve">Na segunda, tal projeto de longo prazo é alvo de um processo de desconstrução, sob o argumento de que o mesmo apenas representa uma face ideológica dos atores governamentais. Na oposição a uma integração regional robusta, se encontra a ideia de que a ordem internacional é muito pouco permeável à mudanças e, sendo assim, o recomendável é associar-se aos que têm maior poder no tabuleiro político e econômico internacional. De acordo com esta linha de condução diplomática, o mais adequado para o Brasil seria ter nos Estados Unidos e Europa os grandes parceiros estratégicos - evidentemente, guardando a devida importância ao regional, na medida em que ele contribui para a ampliação do livre comércio. De fato, são estas duas percepções de política externa e de proposta de integração regional que norteiam e certamente conduzirão o debate político acerca dos rumos e do futuro do Mercosul.     </w:t>
      </w:r>
    </w:p>
    <w:p>
      <w:pPr>
        <w:pStyle w:val="LONormal"/>
        <w:spacing w:lineRule="auto" w:line="480"/>
        <w:rPr>
          <w:rFonts w:eastAsia="Times New Roman"/>
          <w:b/>
          <w:b/>
          <w:bCs/>
          <w:color w:val="000000"/>
        </w:rPr>
      </w:pPr>
      <w:r>
        <w:rPr>
          <w:rFonts w:eastAsia="Times New Roman"/>
          <w:b/>
          <w:bCs/>
          <w:color w:val="000000"/>
        </w:rPr>
        <w:t xml:space="preserve">3. O </w:t>
      </w:r>
      <w:bookmarkStart w:id="2" w:name="_Hlk44077509"/>
      <w:r>
        <w:rPr>
          <w:rFonts w:eastAsia="Times New Roman"/>
          <w:b/>
          <w:bCs/>
          <w:color w:val="000000"/>
        </w:rPr>
        <w:t xml:space="preserve">pós-impeachment </w:t>
      </w:r>
      <w:bookmarkEnd w:id="2"/>
      <w:r>
        <w:rPr>
          <w:rFonts w:eastAsia="Times New Roman"/>
          <w:b/>
          <w:bCs/>
          <w:color w:val="000000"/>
        </w:rPr>
        <w:t>e as relações regionais</w:t>
      </w:r>
    </w:p>
    <w:p>
      <w:pPr>
        <w:pStyle w:val="LONormal"/>
        <w:spacing w:lineRule="auto" w:line="480"/>
        <w:rPr>
          <w:rFonts w:eastAsia="Times New Roman"/>
          <w:color w:val="000000"/>
        </w:rPr>
      </w:pPr>
      <w:r>
        <w:rPr>
          <w:rFonts w:eastAsia="Times New Roman"/>
          <w:color w:val="000000"/>
        </w:rPr>
        <w:t xml:space="preserve">Se o Mercosul foi prioritário em diferentes governos entre os anos de 1990 a 2016 – incluindo os mandatos de Collor de Melo, Itamar Franco, Fernando Henrique, Lula da Silva e </w:t>
      </w:r>
      <w:bookmarkStart w:id="3" w:name="_Hlk44056491"/>
      <w:r>
        <w:rPr>
          <w:rFonts w:eastAsia="Times New Roman"/>
          <w:color w:val="000000"/>
        </w:rPr>
        <w:t>Dilma</w:t>
      </w:r>
      <w:bookmarkEnd w:id="3"/>
      <w:r>
        <w:rPr>
          <w:rFonts w:eastAsia="Times New Roman"/>
          <w:color w:val="000000"/>
        </w:rPr>
        <w:t xml:space="preserve"> Rousseff – a emergência do novo governo após o </w:t>
      </w:r>
      <w:r>
        <w:rPr>
          <w:rFonts w:eastAsia="Times New Roman"/>
          <w:i/>
          <w:color w:val="000000"/>
        </w:rPr>
        <w:t xml:space="preserve">impeachment </w:t>
      </w:r>
      <w:r>
        <w:rPr>
          <w:rFonts w:eastAsia="Times New Roman"/>
          <w:color w:val="000000"/>
        </w:rPr>
        <w:t xml:space="preserve">da presidente Dilma buscará alterar esse quadro. O primeiro ano de política externa do governo Michel Temer, sob as chancelarias de José Serra e Aloysio Nunes, aponta para uma redução na importância do Mercosul tal qual tinha sido concebido nas últimas duas décadas. Para o novo governo, a aposta parece ter ficado muito mais em adensar a relação bilateral com a Argentina </w:t>
      </w:r>
      <w:r>
        <w:rPr>
          <w:rFonts w:eastAsia="Times New Roman"/>
          <w:bCs/>
          <w:color w:val="000000"/>
        </w:rPr>
        <w:t>e consolidar a</w:t>
      </w:r>
      <w:r>
        <w:rPr>
          <w:rFonts w:eastAsia="Times New Roman"/>
          <w:color w:val="000000"/>
        </w:rPr>
        <w:t xml:space="preserve"> aproximação com a Aliança do Pacífico, do que enxergar a integração regional como um espaço político e estratégico para Brasil.</w:t>
      </w:r>
    </w:p>
    <w:p>
      <w:pPr>
        <w:pStyle w:val="LONormal"/>
        <w:spacing w:lineRule="auto" w:line="480"/>
        <w:rPr>
          <w:rFonts w:eastAsia="Times New Roman"/>
          <w:color w:val="000000"/>
        </w:rPr>
      </w:pPr>
      <w:r>
        <w:rPr>
          <w:rFonts w:eastAsia="Times New Roman"/>
          <w:color w:val="000000"/>
        </w:rPr>
        <w:t>Tal mudança de orientação não causa maior estranhamento, considerando que o PSDB – partido do qual saíram as duas indicações para o Ministério – já vinha, há alguns anos, apontando para este caminho. Como já tivemos a oportunidade de destacar, num outro contexto, o então senador e presidenciável Aécio Neves (PSDB), em palestra dada em Porto Alegre durante o Fórum da Liberdade de 2014 - promovido pelo Instituto de Estudos Empresariais (IEE) - propôs simplesmente o “fim do Mercosul”. Neves classificou o bloco econômico como “coisa anacrônica” que “não está servindo a nenhum interesse dos brasileiros” (SIMÃO, 2014), mostrando enfim a coerência do partido na matéria em questão.</w:t>
      </w:r>
    </w:p>
    <w:p>
      <w:pPr>
        <w:pStyle w:val="LONormal"/>
        <w:spacing w:lineRule="auto" w:line="480"/>
        <w:rPr/>
      </w:pPr>
      <w:r>
        <w:rPr>
          <w:rFonts w:eastAsia="Times New Roman"/>
          <w:color w:val="000000"/>
        </w:rPr>
        <w:t xml:space="preserve">Assim, os novos rumos para o Mercosul com Michel Temer ficaram devidamente explicitados na Sétima e Oitava Diretriz do discurso de posse de José Serra no Itamaraty. </w:t>
      </w:r>
    </w:p>
    <w:p>
      <w:pPr>
        <w:pStyle w:val="LONormal"/>
        <w:ind w:left="2268" w:hanging="0"/>
        <w:jc w:val="both"/>
        <w:rPr>
          <w:rFonts w:eastAsia="Times New Roman"/>
          <w:color w:val="000000"/>
          <w:sz w:val="20"/>
          <w:szCs w:val="20"/>
        </w:rPr>
      </w:pPr>
      <w:r>
        <w:rPr>
          <w:rFonts w:eastAsia="Times New Roman"/>
          <w:color w:val="000000"/>
          <w:sz w:val="20"/>
          <w:szCs w:val="20"/>
        </w:rPr>
        <w:t xml:space="preserve">Um dos principais focos de nossa ação diplomática em curto prazo será a parceria com a Argentina, com a qual passamos a compartilhar referências semelhantes para a reorganização da política e da economia. Junto com os demais parceiros, precisamos renovar o Mercosul, para corrigir o que precisa ser corrigido, com o objetivo de fortalecê-lo, antes de mais nada quanto ao próprio livre-comércio entre seus países membros, que ainda deixa a desejar, de promover uma prosperidade compartilhada e continuar a construir pontes, em vez de aprofundar diferenças, em relação à Aliança para o Pacifico, que envolve três países sul-americanos, Chile, Peru e Colômbia, mais o México.[...] Vamos ampliar o intercâmbio com parceiros tradicionais, como a Europa, os Estados Unidos e o Japão. A troca de ofertas entre o Mercosul e a União Europeia será o ponto de partida para avançar na conclusão de um acordo comercial que promova maior expansão de comercio e de investimentos recíprocos, sem prejuízo aos legítimos interesses de diversos setores produtivos brasileiros. </w:t>
      </w:r>
    </w:p>
    <w:p>
      <w:pPr>
        <w:pStyle w:val="LONormal"/>
        <w:spacing w:lineRule="auto" w:line="480"/>
        <w:rPr>
          <w:rFonts w:eastAsia="Times New Roman"/>
          <w:color w:val="000000"/>
          <w:sz w:val="20"/>
          <w:szCs w:val="20"/>
        </w:rPr>
      </w:pPr>
      <w:r>
        <w:rPr>
          <w:rFonts w:eastAsia="Times New Roman"/>
          <w:color w:val="000000"/>
          <w:sz w:val="20"/>
          <w:szCs w:val="20"/>
        </w:rPr>
      </w:r>
    </w:p>
    <w:p>
      <w:pPr>
        <w:pStyle w:val="LONormal"/>
        <w:widowControl/>
        <w:spacing w:lineRule="auto" w:line="480"/>
        <w:rPr>
          <w:rFonts w:eastAsia="Times New Roman"/>
          <w:color w:val="000000"/>
        </w:rPr>
      </w:pPr>
      <w:r>
        <w:rPr>
          <w:rFonts w:eastAsia="Times New Roman"/>
          <w:color w:val="000000"/>
        </w:rPr>
        <w:t xml:space="preserve">Serra, ainda que tenha ficado pouco tempo à frente do Ministério, acumularia outras afirmações assertivas em relação ao novo projeto da diplomacia brasileira, com a devida repercussão na mídia e junto à opinião pública. Em matéria da revista Exame, intitulada “Diplomacia brasileira dá guinada após afastamento de Dilma”, os leitores se depararam com uma frase de efeito: “chega de ideologia, vamos fazer negócios”. O texto continua da seguinte forma: “foi assim que o novo ministro das Relações Exteriores, José Serra, apresentou a nova política externa brasileira, com a promessa de deixar para trás o que chamou de ‘desacertos’ da esquerda no passado” (EXAME, 2016).                                              </w:t>
      </w:r>
    </w:p>
    <w:p>
      <w:pPr>
        <w:pStyle w:val="LONormal"/>
        <w:widowControl/>
        <w:spacing w:lineRule="auto" w:line="480"/>
        <w:rPr>
          <w:rFonts w:eastAsia="Times New Roman"/>
          <w:color w:val="000000"/>
        </w:rPr>
      </w:pPr>
      <w:r>
        <w:rPr>
          <w:rFonts w:eastAsia="Times New Roman"/>
          <w:color w:val="000000"/>
        </w:rPr>
        <w:t xml:space="preserve">Para o governo emedebista, a diplomacia realizada pelas administrações petistas teria afastado o Mercosul de seu caminho pragmático. Para esse governo, a política externa de Lula e Dilma foi marcada pelo ideário de esquerda do Partido dos Trabalhadores. Segundo Michel Temer (2018, p. 93). </w:t>
      </w:r>
    </w:p>
    <w:p>
      <w:pPr>
        <w:pStyle w:val="LONormal"/>
        <w:widowControl/>
        <w:ind w:left="2268" w:hanging="0"/>
        <w:jc w:val="both"/>
        <w:rPr>
          <w:rFonts w:eastAsia="Times New Roman"/>
          <w:color w:val="000000"/>
          <w:sz w:val="20"/>
          <w:szCs w:val="20"/>
        </w:rPr>
      </w:pPr>
      <w:r>
        <w:rPr>
          <w:rFonts w:eastAsia="Times New Roman"/>
          <w:color w:val="000000"/>
          <w:sz w:val="20"/>
          <w:szCs w:val="20"/>
        </w:rPr>
        <w:t>[...] estamos devolvendo o bloco ao caminho de que nunca deveria ter saído. Uma convergência pragmática entre os países fundadores tem-nos permitido revitalizar o Mercosul. A vontade de mudar para melhor que verificamos em cada uma de nossas sociedades traduz-se em uma agenda virtuosa para nossa integração. E o Brasil mais moderno que estamos construindo, um Brasil que volta a crescer e a gerar empregos – traz contribuição importante para um bloco mais forte e mais dinâmico. O Mercosul é o que os membros decidimos fazer dele.</w:t>
      </w:r>
    </w:p>
    <w:p>
      <w:pPr>
        <w:pStyle w:val="LONormal"/>
        <w:widowControl/>
        <w:spacing w:lineRule="auto" w:line="480"/>
        <w:rPr>
          <w:rFonts w:eastAsia="Times New Roman"/>
          <w:color w:val="000000"/>
          <w:sz w:val="20"/>
          <w:szCs w:val="20"/>
        </w:rPr>
      </w:pPr>
      <w:r>
        <w:rPr>
          <w:rFonts w:eastAsia="Times New Roman"/>
          <w:color w:val="000000"/>
          <w:sz w:val="20"/>
          <w:szCs w:val="20"/>
        </w:rPr>
      </w:r>
    </w:p>
    <w:p>
      <w:pPr>
        <w:pStyle w:val="LONormal"/>
        <w:widowControl/>
        <w:spacing w:lineRule="auto" w:line="480"/>
        <w:rPr>
          <w:rFonts w:eastAsia="Times New Roman"/>
          <w:color w:val="000000"/>
        </w:rPr>
      </w:pPr>
      <w:r>
        <w:rPr>
          <w:rFonts w:eastAsia="Times New Roman"/>
          <w:color w:val="000000"/>
        </w:rPr>
        <w:t xml:space="preserve">Ironicamente, embora o presidente Temer tenha propalado a necessidade de mudar os rumos da política externa brasileira, essa inflexão não aconteceu. Isso decorre, sobretudo, por dois aspectos: primeiro, porque a burocracia especializada do Itamaraty é maior do que os voluntarismos do executivo. Projetos consistentes e a prioridade das relações hemisféricas construídas ao longo das últimas três décadas constituíram freios que reduziram a margem de manobra para alterações abruptas nos caminhos diplomáticos do Brasil. </w:t>
      </w:r>
    </w:p>
    <w:p>
      <w:pPr>
        <w:pStyle w:val="LONormal"/>
        <w:widowControl/>
        <w:spacing w:lineRule="auto" w:line="480"/>
        <w:rPr/>
      </w:pPr>
      <w:r>
        <w:rPr>
          <w:rFonts w:eastAsia="Times New Roman"/>
          <w:color w:val="000000"/>
        </w:rPr>
        <w:t>Em segundo lugar, muito desta orientação estava mais destinada ao jogo político e seu(s) discurso(s) do que à medidas radicais e efetivas. Pode-se propor a hipótese de que incluir no discurso que o Brasil iria “retornar ao pragmatismo” foi apenas retórico e falacioso. Se não tudo isso, certamente uma fala destinada a impactar os segmentos sociais antipetistas pró-</w:t>
      </w:r>
      <w:r>
        <w:rPr>
          <w:rFonts w:eastAsia="Times New Roman"/>
          <w:i/>
          <w:color w:val="000000"/>
        </w:rPr>
        <w:t>impeachment;</w:t>
      </w:r>
      <w:r>
        <w:rPr>
          <w:rFonts w:eastAsia="Times New Roman"/>
          <w:color w:val="000000"/>
        </w:rPr>
        <w:t xml:space="preserve"> numa palavra, para agradar à claque.  Quanto ao pragmatismo na política externa brasileira – que guarda os seus fundamentos no Realismo político e encontra robustez conceitual/histórica na chancelaria de Azeredo da Silveira, no governo Geisel – é importante apontar que a política externa de Temer, Serra e Aloysio não seria caracterizada como pragmática. Maria Regina Soares de Lima e Gerson Moura (2018, p. 320) ao analisar a política Responsável, Pragmática e Ecumênica do governo Geisel nos relembra que:</w:t>
      </w:r>
    </w:p>
    <w:p>
      <w:pPr>
        <w:pStyle w:val="LONormal"/>
        <w:widowControl/>
        <w:ind w:left="2268" w:hanging="0"/>
        <w:jc w:val="both"/>
        <w:rPr/>
      </w:pPr>
      <w:r>
        <w:rPr>
          <w:rFonts w:eastAsia="Times New Roman"/>
          <w:color w:val="000000"/>
          <w:sz w:val="20"/>
          <w:szCs w:val="20"/>
        </w:rPr>
        <w:t>[...] a ideia central dessa política consistia em afirmar que ela deixara de guiar-se por princípios rígidos e passara a reger</w:t>
        <w:noBreakHyphen/>
        <w:t xml:space="preserve">se por considerações pragmáticas; cada problema receberia um tratamento particular, procurando medir-se em cada caso qual o “interesse nacional”. Mas nada havia de aleatório nesse pragmatismo. Na realidade, ele se orientava (e ainda se orienta) pelas necessidades, definições e limitações do modelo político-econômico. </w:t>
      </w:r>
    </w:p>
    <w:p>
      <w:pPr>
        <w:pStyle w:val="LONormal"/>
        <w:widowControl/>
        <w:spacing w:lineRule="auto" w:line="480"/>
        <w:rPr>
          <w:rFonts w:eastAsia="Times New Roman"/>
          <w:color w:val="000000"/>
        </w:rPr>
      </w:pPr>
      <w:r>
        <w:rPr>
          <w:rFonts w:eastAsia="Times New Roman"/>
          <w:color w:val="000000"/>
        </w:rPr>
      </w:r>
    </w:p>
    <w:p>
      <w:pPr>
        <w:pStyle w:val="LONormal"/>
        <w:widowControl/>
        <w:spacing w:lineRule="auto" w:line="480"/>
        <w:rPr>
          <w:rFonts w:eastAsia="Times New Roman"/>
          <w:color w:val="000000"/>
        </w:rPr>
      </w:pPr>
      <w:r>
        <w:rPr>
          <w:rFonts w:eastAsia="Times New Roman"/>
          <w:color w:val="000000"/>
        </w:rPr>
        <w:t>Se o pragmatismo de Azeredo da Silveira pode ser usado como um modelo conceitual, a diplomacia do governo Temer parece se afastar do entendimento acadêmico acerca do termo, pois segundo discurso proferido pelo então presidente em exercício:</w:t>
      </w:r>
    </w:p>
    <w:p>
      <w:pPr>
        <w:pStyle w:val="LONormal"/>
        <w:widowControl/>
        <w:ind w:left="2268" w:hanging="0"/>
        <w:jc w:val="both"/>
        <w:rPr>
          <w:rFonts w:eastAsia="Times New Roman"/>
          <w:color w:val="000000"/>
          <w:sz w:val="20"/>
          <w:szCs w:val="20"/>
        </w:rPr>
      </w:pPr>
      <w:r>
        <w:rPr>
          <w:rFonts w:eastAsia="Times New Roman"/>
          <w:color w:val="000000"/>
          <w:sz w:val="20"/>
          <w:szCs w:val="20"/>
        </w:rPr>
        <w:t xml:space="preserve">Vivemos novo momento da parceria entre o Brasil e a Argentina. Temos desafios de mesma natureza e formas semelhantes de enfrentá-los. Ingressamos em ciclo de convergência pragmática, de compromisso com o dia a dia de nossos povos. Há que recuperar o tempo perdido – e é o que temos feito. Nos últimos três meses, houve significativo aumento das importações de produtos argentinos pelo Brasil, importante sinal de retomada de dinamismo econômico (TEMER, 2018, p 88). </w:t>
      </w:r>
    </w:p>
    <w:p>
      <w:pPr>
        <w:pStyle w:val="LONormal"/>
        <w:widowControl/>
        <w:ind w:left="2268" w:hanging="0"/>
        <w:jc w:val="both"/>
        <w:rPr>
          <w:rFonts w:eastAsia="Times New Roman"/>
          <w:color w:val="000000"/>
          <w:sz w:val="20"/>
          <w:szCs w:val="20"/>
        </w:rPr>
      </w:pPr>
      <w:r>
        <w:rPr>
          <w:rFonts w:eastAsia="Times New Roman"/>
          <w:color w:val="000000"/>
          <w:sz w:val="20"/>
          <w:szCs w:val="20"/>
        </w:rPr>
      </w:r>
    </w:p>
    <w:p>
      <w:pPr>
        <w:pStyle w:val="LONormal"/>
        <w:widowControl/>
        <w:spacing w:lineRule="auto" w:line="480"/>
        <w:jc w:val="both"/>
        <w:rPr/>
      </w:pPr>
      <w:r>
        <w:rPr>
          <w:rFonts w:eastAsia="Times New Roman"/>
          <w:color w:val="000000"/>
        </w:rPr>
        <w:t xml:space="preserve">Diante do rigor teórico e conceitual, sabe-se que numa política pragmática não há necessidade de se ter a “mesma natureza e formas semelhantes” para enfrentar os desafios. Ao contrário, é justamente a aproximação na diferença que marca essa estratégia política.  O importante é a conquista de espaços internacionais necessários para a implementação de políticas e estratégias que traduzam distintos interesses que, no seu conjunto, formam os “interesses nacionais”.  Em geral, tais interesses são definidos numa complexa relação entre governo, diferentes ministérios, empresários, acadêmicos e demais entidades da sociedade civil, o que também faz da política externa uma política pública. Ademais, aumentar as importações da Argentina não seria exatamente um ganho pragmático para Brasil naquele momento em que a economia brasileira colapsava e necessitava de crescimento.  </w:t>
      </w:r>
    </w:p>
    <w:p>
      <w:pPr>
        <w:pStyle w:val="LONormal"/>
        <w:widowControl/>
        <w:spacing w:lineRule="auto" w:line="480"/>
        <w:jc w:val="both"/>
        <w:rPr>
          <w:rFonts w:eastAsia="Times New Roman"/>
          <w:color w:val="000000"/>
        </w:rPr>
      </w:pPr>
      <w:r>
        <w:rPr>
          <w:rFonts w:eastAsia="Times New Roman"/>
          <w:color w:val="000000"/>
        </w:rPr>
        <w:t xml:space="preserve">O distanciamento de uma proposta política pragmática também ficou evidenciado nos discursos de José Serra, sobretudo com relação à Venezuela. Desconsiderando os diálogos e as relações diplomáticas que os países membros do Mercosul desenvolveram nas últimas décadas, o Ministro do MRE fez duras críticas ao país vizinho. Para Serra, o “presidente da Venezuela [Nicolás Maduro] não tem condições para assumir a presidência do Mercosul. Primeiro porque a Venezuela não cumpriu as exigências existentes, os pré-requisitos para integrar o Mercosul. [...] Segundo porque, evidentemente, alguém que não consegue governar o seu país não vai poder levar o Mercosul para um bom caminho" (G1, 02/08/2016). Vale lembrar que, semanas antes desta declaração, o Uruguai havia concluído o seu período na presidência do Mercosul e defendido a entrega da liderança do Bloco à Venezuela. Nessa mesma toada e numa linha claramente ideológica, o ministro José Serra reafirmaria, alguns dias depois: “Rejeito este governo autoritário, quando ressurgir a democracia, a Venezuela poderá contar com o Brasil para sua reconstrução” (ZH,17 de agosto de 2016). </w:t>
      </w:r>
    </w:p>
    <w:p>
      <w:pPr>
        <w:pStyle w:val="LONormal"/>
        <w:widowControl/>
        <w:spacing w:lineRule="auto" w:line="480"/>
        <w:jc w:val="both"/>
        <w:rPr>
          <w:rFonts w:eastAsia="Times New Roman"/>
          <w:color w:val="000000"/>
        </w:rPr>
      </w:pPr>
      <w:r>
        <w:rPr>
          <w:rFonts w:eastAsia="Times New Roman"/>
          <w:color w:val="000000"/>
        </w:rPr>
        <w:t xml:space="preserve">A fala eloquente e, aliás, pouco diplomática do governo brasileiro, sobretudo, com relação à Venezuela parecer ser mais para consumo interno do que para apresentar uma nova proposta do Brasil na região. De fato, animar e dar voz institucional aos segmentos sociais que encheram as ruas brasileiras de verde e amarelo, pedindo o fim da Era petista, era importante para o novo governo que iniciava seu mandato sob o signo da desconfiança. </w:t>
      </w:r>
    </w:p>
    <w:p>
      <w:pPr>
        <w:pStyle w:val="LONormal"/>
        <w:widowControl/>
        <w:spacing w:lineRule="auto" w:line="480"/>
        <w:jc w:val="both"/>
        <w:rPr/>
      </w:pPr>
      <w:r>
        <w:rPr>
          <w:rFonts w:eastAsia="Times New Roman"/>
        </w:rPr>
        <w:t>Sobre este aspecto, como observa Casarões (2016, p. 83) “confrontar a Venezuela, portanto, garante exposição midiática à Serra e tem o potencial de lhe assegurar a lealdade de setores profundamente antagônicos ao que o país representa”</w:t>
      </w:r>
      <w:r>
        <w:rPr>
          <w:rStyle w:val="FootnoteCharacters"/>
          <w:rStyle w:val="FootnoteAnchor"/>
          <w:rFonts w:eastAsia="Times New Roman"/>
        </w:rPr>
        <w:footnoteReference w:id="3"/>
      </w:r>
      <w:r>
        <w:rPr>
          <w:rFonts w:eastAsia="Times New Roman"/>
        </w:rPr>
        <w:t>. O mesmo autor salienta, por outro lado, que o governo Temer não seria</w:t>
      </w:r>
      <w:r>
        <w:rPr>
          <w:rFonts w:eastAsia="Times New Roman"/>
          <w:color w:val="002060"/>
        </w:rPr>
        <w:t xml:space="preserve"> o </w:t>
      </w:r>
      <w:r>
        <w:rPr>
          <w:rFonts w:eastAsia="Times New Roman"/>
        </w:rPr>
        <w:t xml:space="preserve">único algoz da integração regional, uma vez que a crise venezuelana não apenas se constituía num problema real como também acarretava em impactos negativos ao Mercosul, com ênfase para a sua cláusula democrática. </w:t>
      </w:r>
    </w:p>
    <w:p>
      <w:pPr>
        <w:pStyle w:val="LONormal"/>
        <w:widowControl/>
        <w:spacing w:lineRule="auto" w:line="480"/>
        <w:jc w:val="both"/>
        <w:rPr>
          <w:rFonts w:eastAsia="Times New Roman"/>
        </w:rPr>
      </w:pPr>
      <w:r>
        <w:rPr>
          <w:rFonts w:eastAsia="Times New Roman"/>
        </w:rPr>
        <w:t xml:space="preserve">Lembrando que o desenvolvimento da Aliança do Pacífico - criada em 2012 sob a égide dos interesses comerciais norte-americanos – também teria potencial para aprofundar diferenças regionais, ao propiciar a criação de dois sistemas de comércio concorrentes e com projetos antagônicos, Casarões (2016) reflete sobre o papel do país naquele momento. Justamente pelo fato de o Brasil constituir o que chamou de “uma espécie de centro de gravidade regional”, seus movimentos diplomáticos deveriam ser calculados com cuidado, buscando não tensionar um equilíbrio tênue numa América do Sul que vivia, concomitantemente, uma crise e um processo de transformação. </w:t>
      </w:r>
    </w:p>
    <w:p>
      <w:pPr>
        <w:pStyle w:val="LONormal"/>
        <w:widowControl/>
        <w:ind w:left="2268" w:hanging="0"/>
        <w:jc w:val="both"/>
        <w:rPr>
          <w:rFonts w:eastAsia="Times New Roman"/>
          <w:sz w:val="20"/>
          <w:szCs w:val="20"/>
        </w:rPr>
      </w:pPr>
      <w:r>
        <w:rPr>
          <w:rFonts w:eastAsia="Times New Roman"/>
          <w:sz w:val="20"/>
          <w:szCs w:val="20"/>
        </w:rPr>
        <w:t>Tomando a instigante característica de que as mudanças no continente vêm em ondas – dos populismos industrializantes às ditaduras militares, dos neoliberalismos aos vários tons de esquerda dos anos 2000 –, uma tentativa de guinada brusca no contexto de uma região politicamente instável pode sedimentar as divisões já existentes e cindir as tentativas de unidade, como o próprio Mercosul ou a União das Nações Sul-Americanas (CASARÕES, 2016, p. 88-89).</w:t>
      </w:r>
    </w:p>
    <w:p>
      <w:pPr>
        <w:pStyle w:val="LONormal"/>
        <w:widowControl/>
        <w:spacing w:lineRule="auto" w:line="480"/>
        <w:rPr>
          <w:rFonts w:eastAsia="Times New Roman"/>
          <w:sz w:val="20"/>
          <w:szCs w:val="20"/>
        </w:rPr>
      </w:pPr>
      <w:r>
        <w:rPr>
          <w:rFonts w:eastAsia="Times New Roman"/>
          <w:sz w:val="20"/>
          <w:szCs w:val="20"/>
        </w:rPr>
      </w:r>
    </w:p>
    <w:p>
      <w:pPr>
        <w:pStyle w:val="LONormal"/>
        <w:widowControl/>
        <w:spacing w:lineRule="auto" w:line="480"/>
        <w:rPr/>
      </w:pPr>
      <w:r>
        <w:rPr>
          <w:rFonts w:eastAsia="Times New Roman"/>
          <w:color w:val="000000"/>
        </w:rPr>
        <w:t xml:space="preserve">Como pano de fundo da reflexão do autor temos a tese de que o Itamaraty, afinal, é uma instituição que tem sua história e sua própria lógica interna. É bem verdade que, lentamente e muitas vezes de maneira tática, o Itamaraty vinha caminhando para uma relação mais aberta com a sociedade, passando a submeter suas políticas, naturalmente, ao fundamental crivo da opinião pública numa sociedade na qual as questões internacionais começavam a ganhar proeminência na mídia. Por isso mesmo, embora </w:t>
      </w:r>
      <w:r>
        <w:rPr>
          <w:rFonts w:eastAsia="Times New Roman"/>
        </w:rPr>
        <w:t>Michel Temer e José Serra tenham se empenhado fortemente em desconstruir a administração petista nos rumos da política externa do Brasil, a burocracia especializada do Itamaraty, de uma forma ou de outra, trabalhou no sentido inverso: o da continuidade da uma linha diplomática já consolidada. Essa contradição será marcada por alguns momentos e discursos bastante significativos.</w:t>
      </w:r>
    </w:p>
    <w:p>
      <w:pPr>
        <w:pStyle w:val="LONormal"/>
        <w:widowControl/>
        <w:spacing w:lineRule="auto" w:line="480"/>
        <w:rPr/>
      </w:pPr>
      <w:r>
        <w:rPr>
          <w:rFonts w:eastAsia="Times New Roman"/>
        </w:rPr>
        <w:t xml:space="preserve">Conforme aponta Casarões (2016), em seu curto período de mandato – apenas dois anos – o governo de Michel Temer mostra empenho não apenas em promover a ruptura com a linha dos governos anteriores mas em instituir uma radical mudança de rumos. Assim mesmo, paradoxalmente, o que chamou de “burocracia especializada do Itamaraty” lograria a manutenção da política externa num trajeto de relativa continuidade, impedindo mudanças excessivamente abruptas. Casarões (2016, p. 82) ainda salienta que as modificações desejadas pelo governo Temer “se balizam por um grande objetivo declarado: desconstruir o legado dos anos Lula/Dilma em política externa”. Isto está explicitado, inclusive, no discurso de posse de José Serra como Ministro das Relações Exteriores, ao afirmar que: </w:t>
      </w:r>
    </w:p>
    <w:p>
      <w:pPr>
        <w:pStyle w:val="LONormal"/>
        <w:widowControl/>
        <w:ind w:left="2268" w:hanging="0"/>
        <w:jc w:val="both"/>
        <w:rPr>
          <w:rFonts w:eastAsia="Times New Roman"/>
          <w:sz w:val="20"/>
          <w:szCs w:val="20"/>
        </w:rPr>
      </w:pPr>
      <w:r>
        <w:rPr>
          <w:rFonts w:eastAsia="Times New Roman"/>
          <w:sz w:val="20"/>
          <w:szCs w:val="20"/>
        </w:rPr>
        <w:t xml:space="preserve">A diplomacia voltará a refletir de modo transparente e intransigente os legítimos valores da sociedade brasileira e os interesses de sua economia, a serviço do Brasil como um todo e não mais das conveniências e preferências ideológicas de um partido político e seus aliados no exterior. A nossa política externa será regida pelos valores do Estado e da nação, não do governo e jamais de um partido (Brasil, 2016).   </w:t>
      </w:r>
    </w:p>
    <w:p>
      <w:pPr>
        <w:pStyle w:val="LONormal"/>
        <w:widowControl/>
        <w:spacing w:lineRule="auto" w:line="480"/>
        <w:rPr>
          <w:rFonts w:eastAsia="Times New Roman"/>
          <w:sz w:val="20"/>
          <w:szCs w:val="20"/>
        </w:rPr>
      </w:pPr>
      <w:r>
        <w:rPr>
          <w:rFonts w:eastAsia="Times New Roman"/>
          <w:sz w:val="20"/>
          <w:szCs w:val="20"/>
        </w:rPr>
      </w:r>
    </w:p>
    <w:p>
      <w:pPr>
        <w:pStyle w:val="LONormal"/>
        <w:widowControl/>
        <w:spacing w:lineRule="auto" w:line="480"/>
        <w:rPr>
          <w:rFonts w:eastAsia="Times New Roman"/>
        </w:rPr>
      </w:pPr>
      <w:r>
        <w:rPr>
          <w:rFonts w:eastAsia="Times New Roman"/>
        </w:rPr>
        <w:t xml:space="preserve">É fácil concordar com o autor quando ele faz notar que a narrativa do discurso oficial de posse do então novo Ministro deixa clara a linha a ser adotada pelo Itamaraty e o governo interino: criticar as gestões petistas anteriores, acusando-as de implementarem uma hipotética ideologização e partidarização da política externa  brasileira, principalmente em relação à integração regional. Para Casarões (2016), a nova postura da diplomacia brasileira vai degradar rapidamente as relações sul-americanas, que já estariam enfrentando dificuldades durante o governo Dilma, especialmente no caso dos países que, em face ao processo de </w:t>
      </w:r>
      <w:r>
        <w:rPr>
          <w:rFonts w:eastAsia="Times New Roman"/>
          <w:i/>
        </w:rPr>
        <w:t>impeachment,</w:t>
      </w:r>
      <w:r>
        <w:rPr>
          <w:rFonts w:eastAsia="Times New Roman"/>
        </w:rPr>
        <w:t xml:space="preserve"> a apoiavam abertamente. Em que pese o insucesso de Temer em seu intento de fazer uma ruptura na política externa para com a América do Sul, em especial, o Mercosul o governo emedebista pavimentou o caminho ideológico que seria trilhado de forma efetiva pelo seu sucessor, Jair Messias Bolsonaro.</w:t>
      </w:r>
    </w:p>
    <w:p>
      <w:pPr>
        <w:pStyle w:val="LONormal"/>
        <w:widowControl/>
        <w:spacing w:lineRule="auto" w:line="480"/>
        <w:rPr>
          <w:rFonts w:eastAsia="Times New Roman"/>
        </w:rPr>
      </w:pPr>
      <w:r>
        <w:rPr>
          <w:rFonts w:eastAsia="Times New Roman"/>
        </w:rPr>
      </w:r>
    </w:p>
    <w:p>
      <w:pPr>
        <w:pStyle w:val="LONormal"/>
        <w:widowControl/>
        <w:spacing w:lineRule="auto" w:line="480"/>
        <w:rPr>
          <w:rFonts w:eastAsia="Times New Roman"/>
          <w:b/>
          <w:b/>
          <w:bCs/>
        </w:rPr>
      </w:pPr>
      <w:r>
        <w:rPr>
          <w:rFonts w:eastAsia="Times New Roman"/>
          <w:b/>
          <w:bCs/>
        </w:rPr>
        <w:t>4. A dimensão da ruptura</w:t>
      </w:r>
    </w:p>
    <w:p>
      <w:pPr>
        <w:pStyle w:val="LONormal"/>
        <w:widowControl/>
        <w:spacing w:lineRule="auto" w:line="480"/>
        <w:rPr>
          <w:rFonts w:eastAsia="Times New Roman"/>
        </w:rPr>
      </w:pPr>
      <w:r>
        <w:rPr>
          <w:rFonts w:eastAsia="Times New Roman"/>
        </w:rPr>
        <w:t xml:space="preserve">A chegada de Jair Bolsonaro (2019-2022) à presidência se deu num clima político de um grande esgarçamento e polarização. Sob as bandeiras do lava-jatismo, do fim da corrupção e da crítica ao presidencialismo de coalizão – o sofisticado conceito criado por Sérgio Abranches que o atual governo, erroneamente, entende como mero “toma lá dá cá” –, Bolsonaro torna-se presidente e compõe uma equipe ministerial claramente marcada por dois grandes grupos: o núcleo ideológico e os militares. No que tange especificamente ao Ministério das Relações Exteriores, a chancelaria coube à ala ideológica. Assim, Ernesto Araújo é alçado ao cargo de Ministro do MRE, sob o beneplácito do guru Olavo de Carvalho. </w:t>
      </w:r>
    </w:p>
    <w:p>
      <w:pPr>
        <w:pStyle w:val="LONormal"/>
        <w:widowControl/>
        <w:spacing w:lineRule="auto" w:line="480"/>
        <w:rPr>
          <w:rFonts w:eastAsia="Times New Roman"/>
          <w:sz w:val="22"/>
          <w:szCs w:val="22"/>
        </w:rPr>
      </w:pPr>
      <w:r>
        <w:rPr>
          <w:rFonts w:eastAsia="Times New Roman"/>
        </w:rPr>
        <w:t xml:space="preserve">Os caminhos claramente ideologizados da nova política externa brasileira são percebidos desde que o novo presidente tomou posse. Já no Plano de Governo de Jair Bolsonaro apresentado durante as eleições, em 2018, desponta na penúltima página – ao fim do breve e simplório projeto, sob o slogan “Brasil acima de tudo e Deus acima de todos” -, a proposta de um “Novo Itamaraty”, baseado em cinco tópicos: </w:t>
      </w:r>
    </w:p>
    <w:p>
      <w:pPr>
        <w:pStyle w:val="LONormal"/>
        <w:widowControl/>
        <w:ind w:left="2268" w:hanging="0"/>
        <w:jc w:val="both"/>
        <w:rPr>
          <w:rFonts w:eastAsia="Times New Roman"/>
          <w:sz w:val="20"/>
          <w:szCs w:val="20"/>
        </w:rPr>
      </w:pPr>
      <w:r>
        <w:rPr>
          <w:rFonts w:eastAsia="Times New Roman"/>
          <w:sz w:val="20"/>
          <w:szCs w:val="20"/>
        </w:rPr>
        <w:t xml:space="preserve">• </w:t>
      </w:r>
      <w:r>
        <w:rPr>
          <w:rFonts w:eastAsia="Times New Roman"/>
          <w:sz w:val="20"/>
          <w:szCs w:val="20"/>
        </w:rPr>
        <w:t>A estrutura do Ministério das Relações Exteriores precisa estar a serviço de valores que sempre foram associados ao povo brasileiro. A outra frente será fomentar o comércio exterior com países que possam agregar valor econômico e tecnológico ao Brasil. • Deixaremos de louvar ditaduras assassinas e desprezar ou mesmo atacar democracias importantes como EUA, Israel e Itália. Não mais faremos acordos comerciais espúrios ou entregaremos o patrimônio do Povo brasileiro para ditadores internacionais. • Além de aprofundar nossa integração com todos os irmãos latino-americanos que estejam livres de ditaduras, precisamos redirecionar nosso eixo de parcerias. • Países, que buscaram se aproximar mas foram preteridos por razões ideológicas, têm muito a oferecer ao Brasil, em termos de comércio, ciência, tecnologia, inovação, educação e cultura. • Ênfase nas relações e acordos bilaterais (Plano de Governo Bolsonaro 2018).</w:t>
      </w:r>
    </w:p>
    <w:p>
      <w:pPr>
        <w:pStyle w:val="LONormal"/>
        <w:widowControl/>
        <w:spacing w:lineRule="auto" w:line="480"/>
        <w:rPr>
          <w:rFonts w:eastAsia="Times New Roman"/>
          <w:sz w:val="18"/>
          <w:szCs w:val="18"/>
        </w:rPr>
      </w:pPr>
      <w:r>
        <w:rPr>
          <w:rFonts w:eastAsia="Times New Roman"/>
          <w:sz w:val="18"/>
          <w:szCs w:val="18"/>
        </w:rPr>
      </w:r>
    </w:p>
    <w:p>
      <w:pPr>
        <w:pStyle w:val="LONormal"/>
        <w:widowControl/>
        <w:spacing w:lineRule="auto" w:line="480"/>
        <w:rPr>
          <w:rFonts w:eastAsia="Times New Roman"/>
          <w:sz w:val="22"/>
          <w:szCs w:val="22"/>
        </w:rPr>
      </w:pPr>
      <w:r>
        <w:rPr>
          <w:rFonts w:eastAsia="Times New Roman"/>
          <w:sz w:val="22"/>
          <w:szCs w:val="22"/>
        </w:rPr>
        <w:t xml:space="preserve">Já de início seria razoável perguntar quais serão os “valores associados ao povo brasileiro”? Quem definirá os mesmos? A ala ideológica que indicou o ministro Ernesto Araújo? Segundo algumas análises, com destaque para Miriam Saraiva e Álvaro Costa e Silva (2019), existiriam dois caminhos na condução da política externa do governo Bolsonaro: o ideológico e o pragmático. Esse último teria a tutela da ala militar, em especial a atuação do vice-presidente Hamilton Morão que, de fato, em alguns momentos de arroubos pouco diplomáticos da ala ideológica – como no caso da Venezuela e da China – atuou como ‘algodão entre cristais’. Mas, como aponta Matias Spektor (2019, p.330), as relações internacionais do Brasil no governo Bolsonaro são pensadas pelo “círculo mais íntimo” do presidente; a saber, por seu filho e deputado federal Eduardo Bolsonaro e por Filipe Martins, Assessor Internacional do PSL: “Juntos, eles pautam boa parte dos sinais do novo governo na agenda externa por meio de postagens regulares nas redes sociais, nas quais defendem uma ruptura maximalista em assuntos internacionais e promovem a mobilização do eleitorado contra lideranças de oposição, o establishment de política externa e a imprensa tradicional”. </w:t>
      </w:r>
    </w:p>
    <w:p>
      <w:pPr>
        <w:pStyle w:val="LONormal"/>
        <w:widowControl/>
        <w:ind w:left="2268" w:hanging="0"/>
        <w:jc w:val="both"/>
        <w:rPr>
          <w:rFonts w:eastAsia="Times New Roman"/>
          <w:sz w:val="20"/>
          <w:szCs w:val="20"/>
        </w:rPr>
      </w:pPr>
      <w:r>
        <w:rPr>
          <w:rFonts w:eastAsia="Times New Roman"/>
          <w:sz w:val="20"/>
          <w:szCs w:val="20"/>
        </w:rPr>
        <w:t>A característica distintiva desse “núcleo” da política externa bolsonarista é a convicção idealista segundo a qual a maior ameaça aos interesses brasileiros no mundo viria da derrocada do Ocidente diante da ascensão de potências iliberais, como Rússia e China. O declínio, por sua vez, seria consequência da falta de vigor das lideranças ocidentais nas grandes batalhas culturais de nossa era. Assim, esse grupo acredita que há um fenômeno transnacional de “marxismo cultural” que, infiltrado nas instituições e na imprensa, estaria moldando o discurso público de modo a submeter boa parte do Ocidente ao jugo das minorias, do relativismo e da laicidade. Tal processo estaria condenando o Ocidente a um declínio de difícil reversão, num mundo cada vez mais hostil e marcado pela competição entre as grandes potências (SPEKTOR, 2019, p.331).</w:t>
      </w:r>
    </w:p>
    <w:p>
      <w:pPr>
        <w:pStyle w:val="LONormal"/>
        <w:widowControl/>
        <w:spacing w:lineRule="auto" w:line="480"/>
        <w:rPr>
          <w:rFonts w:eastAsia="Times New Roman"/>
          <w:sz w:val="20"/>
          <w:szCs w:val="20"/>
        </w:rPr>
      </w:pPr>
      <w:r>
        <w:rPr>
          <w:rFonts w:eastAsia="Times New Roman"/>
          <w:sz w:val="20"/>
          <w:szCs w:val="20"/>
        </w:rPr>
      </w:r>
    </w:p>
    <w:p>
      <w:pPr>
        <w:pStyle w:val="LONormal"/>
        <w:widowControl/>
        <w:spacing w:lineRule="auto" w:line="480"/>
        <w:rPr>
          <w:rFonts w:eastAsia="Times New Roman"/>
        </w:rPr>
      </w:pPr>
      <w:r>
        <w:rPr>
          <w:rFonts w:eastAsia="Times New Roman"/>
        </w:rPr>
        <w:t xml:space="preserve">A visão de mundo do governo Bolsonaro, na qual o Ocidente está ameaçado por um declínio sob o jugo de “minorias” também se reflete nas relações hemisféricas. A relação do Brasil com a América do Sul em geral e o Mercosul em particular será altamente impactada por essa ideologia que se diz liderando a missão de acabar com as ideologias. Em dezembro de 2019, Bolsonaro se recusa a participar da posse do novo presidente argentino, o peronista Alberto Fernández, eleito em outubro daquele mesmo ano, tendo como vice-presidente Cristina Kirchner. Sua ausência, o que pareceria historicamente impensável, visto se tratar do grande parceiro do Brasil no contexto sul-americano, se dá sob a alegação de que o novo mandatário da Argentina é “de esquerda”. </w:t>
      </w:r>
    </w:p>
    <w:p>
      <w:pPr>
        <w:pStyle w:val="LONormal"/>
        <w:widowControl/>
        <w:spacing w:lineRule="auto" w:line="480"/>
        <w:rPr>
          <w:rFonts w:eastAsia="Times New Roman"/>
        </w:rPr>
      </w:pPr>
      <w:r>
        <w:rPr>
          <w:rFonts w:eastAsia="Times New Roman"/>
        </w:rPr>
      </w:r>
    </w:p>
    <w:p>
      <w:pPr>
        <w:pStyle w:val="LONormal"/>
        <w:widowControl/>
        <w:spacing w:lineRule="auto" w:line="480"/>
        <w:rPr>
          <w:rFonts w:eastAsia="Times New Roman"/>
          <w:b/>
          <w:b/>
        </w:rPr>
      </w:pPr>
      <w:r>
        <w:rPr>
          <w:rFonts w:eastAsia="Times New Roman"/>
          <w:b/>
        </w:rPr>
        <w:t>Considerações finais</w:t>
      </w:r>
    </w:p>
    <w:p>
      <w:pPr>
        <w:pStyle w:val="LONormal"/>
        <w:widowControl/>
        <w:spacing w:lineRule="auto" w:line="480"/>
        <w:rPr>
          <w:rFonts w:eastAsia="Times New Roman"/>
        </w:rPr>
      </w:pPr>
      <w:r>
        <w:rPr>
          <w:rFonts w:eastAsia="Times New Roman"/>
        </w:rPr>
        <w:t xml:space="preserve">A performance de Jair Bolsonaro, que  assume com um discurso de política externa conservador – sobretudo nas questões regionais e com ênfase para o Mercosul –, de uma certa forma, já fora antecipada pelo governo Michel Temer. </w:t>
      </w:r>
    </w:p>
    <w:p>
      <w:pPr>
        <w:pStyle w:val="LONormal"/>
        <w:widowControl/>
        <w:spacing w:lineRule="auto" w:line="480"/>
        <w:rPr/>
      </w:pPr>
      <w:r>
        <w:rPr>
          <w:rFonts w:eastAsia="Times New Roman"/>
        </w:rPr>
        <w:t xml:space="preserve">Como já dito, Temer inicia uma inflexão no sentido de não reconhecer mais o Mercosul como um bloco econômico, político e estratégico importante para o Brasil, desconstruindo assim, um projeto talentoso e técnico para a região. No entanto, é importante que se diga que os dois chanceleres da então </w:t>
      </w:r>
      <w:r>
        <w:rPr>
          <w:rFonts w:eastAsia="Times New Roman"/>
          <w:i/>
          <w:iCs/>
        </w:rPr>
        <w:t>conservadora</w:t>
      </w:r>
      <w:r>
        <w:rPr>
          <w:rFonts w:eastAsia="Times New Roman"/>
        </w:rPr>
        <w:t xml:space="preserve"> política externa do presidente do MDB, José Serra e Aloyzio Nunes, nomes respeitados dos quadros tucanos, são vistos hoje, pela ótica radical da ala ideológica do Governo Bolsonaro como “globalistas”, no limite de tal conceito ser sinônimo de “marxistas”. Aquilo que começou a ser pavimentado pelo Governo Temer – e que não foi finalizado seja pela falta de tempo ou por certo verniz civilizacional – realmente se concretiza no Governo de Jair Messias Bolsonaro. O que se pensava que poderia ser rompido afinal se rompe. Não existe um projeto estratégico para a região. O Brasil afasta-se não apenas do papel de líder regional bem como dos fóruns multilaterais e de parceiros estratégicos importantes, como é o caso da Argentina, em nível regional, da China e também de países da África.  Aquela estrada que começara a ser pavimentada na gestão Temer agora se configura numa enorme avenida que leva para um destino incerto.  De fato, já é possível perceber com clareza o “novo Itamaraty” e o impacto da  nova estrutura do Ministério das Relações Exteriores, que parece estar à serviço de 30% da sociedade brasileira – segundo uma infinidade de pesquisas que buscam aferir o apoio ao presidente Bolsonaro. Parcela essa, cuja familiaridade com as questões de política externa e diplomacia são uma incógnita. </w:t>
      </w:r>
    </w:p>
    <w:p>
      <w:pPr>
        <w:pStyle w:val="LONormal"/>
        <w:widowControl/>
        <w:spacing w:lineRule="auto" w:line="480"/>
        <w:rPr>
          <w:rFonts w:eastAsia="Times New Roman"/>
          <w:b/>
          <w:b/>
          <w:bCs/>
        </w:rPr>
      </w:pPr>
      <w:r>
        <w:rPr>
          <w:rFonts w:eastAsia="Times New Roman"/>
          <w:b/>
          <w:bCs/>
        </w:rPr>
      </w:r>
    </w:p>
    <w:p>
      <w:pPr>
        <w:pStyle w:val="LONormal"/>
        <w:widowControl/>
        <w:spacing w:lineRule="auto" w:line="480"/>
        <w:rPr>
          <w:rFonts w:eastAsia="Times New Roman"/>
          <w:b/>
          <w:b/>
          <w:bCs/>
        </w:rPr>
      </w:pPr>
      <w:r>
        <w:rPr>
          <w:rFonts w:eastAsia="Times New Roman"/>
          <w:b/>
          <w:bCs/>
        </w:rPr>
        <w:t>Referências</w:t>
      </w:r>
    </w:p>
    <w:p>
      <w:pPr>
        <w:pStyle w:val="LONormal"/>
        <w:widowControl/>
        <w:spacing w:lineRule="auto" w:line="480"/>
        <w:rPr/>
      </w:pPr>
      <w:r>
        <w:rPr>
          <w:rFonts w:eastAsia="Times New Roman"/>
        </w:rPr>
        <w:t xml:space="preserve">BANDEIRA, Luiz Alberto Moniz. </w:t>
      </w:r>
      <w:r>
        <w:rPr>
          <w:rFonts w:eastAsia="Times New Roman"/>
          <w:i/>
          <w:iCs/>
        </w:rPr>
        <w:t>Brasil, Argentina e Estados Unidos. Conflitos e integração na América do Sul.</w:t>
      </w:r>
      <w:r>
        <w:rPr>
          <w:rFonts w:eastAsia="Times New Roman"/>
        </w:rPr>
        <w:t xml:space="preserve"> Rio de Janeiro: Editora Revan, 2003.</w:t>
      </w:r>
    </w:p>
    <w:p>
      <w:pPr>
        <w:pStyle w:val="LONormal"/>
        <w:widowControl/>
        <w:spacing w:lineRule="auto" w:line="480"/>
        <w:rPr/>
      </w:pPr>
      <w:r>
        <w:rPr>
          <w:rFonts w:eastAsia="Times New Roman"/>
        </w:rPr>
        <w:t xml:space="preserve">BERNAL-MEZA, Raúl. A política exterior do Brasil: 1990-2002. </w:t>
      </w:r>
      <w:r>
        <w:rPr>
          <w:rFonts w:eastAsia="Times New Roman"/>
          <w:i/>
          <w:iCs/>
        </w:rPr>
        <w:t>Revista Brasileira de Política Internacional [</w:t>
      </w:r>
      <w:r>
        <w:rPr>
          <w:rFonts w:eastAsia="Times New Roman"/>
        </w:rPr>
        <w:t xml:space="preserve">online]. 2002, vol.45, n.1, pp. 36-71. </w:t>
      </w:r>
    </w:p>
    <w:p>
      <w:pPr>
        <w:pStyle w:val="LONormal"/>
        <w:widowControl/>
        <w:spacing w:lineRule="auto" w:line="480"/>
        <w:rPr/>
      </w:pPr>
      <w:r>
        <w:rPr>
          <w:rFonts w:eastAsia="Times New Roman"/>
        </w:rPr>
        <w:t xml:space="preserve">BOLSONARO, Jair. </w:t>
      </w:r>
      <w:r>
        <w:rPr>
          <w:rFonts w:eastAsia="Times New Roman"/>
          <w:i/>
          <w:iCs/>
        </w:rPr>
        <w:t>Plano de Governo</w:t>
      </w:r>
      <w:r>
        <w:rPr>
          <w:rFonts w:eastAsia="Times New Roman"/>
        </w:rPr>
        <w:t xml:space="preserve"> – 2018.file:///C:/Users/55519/Desktop/PESQUISA/ABRI/ABRI%20-%202019/PLANO_DE_GOVERNO_JAIR_BOLSONARO_2018.pdf </w:t>
      </w:r>
    </w:p>
    <w:p>
      <w:pPr>
        <w:pStyle w:val="LONormal"/>
        <w:widowControl/>
        <w:spacing w:lineRule="auto" w:line="480"/>
        <w:rPr/>
      </w:pPr>
      <w:r>
        <w:rPr>
          <w:rFonts w:eastAsia="Times New Roman"/>
        </w:rPr>
        <w:t xml:space="preserve">CASARÕES, Guilherme Stolle Paixão. A POLÍTICA EXTERNA INTERINA E OS RISCOS À INTEGRAÇÃO REGIONAL, </w:t>
      </w:r>
      <w:r>
        <w:rPr>
          <w:rFonts w:eastAsia="Times New Roman"/>
          <w:i/>
          <w:iCs/>
        </w:rPr>
        <w:t>Rev. Conj. Aust</w:t>
      </w:r>
      <w:r>
        <w:rPr>
          <w:rFonts w:eastAsia="Times New Roman"/>
        </w:rPr>
        <w:t>. | Porto Alegre | v.7, n.37 | p.81-93 | ago /set. 2016 | ISSN: 2178-8839.</w:t>
      </w:r>
    </w:p>
    <w:p>
      <w:pPr>
        <w:pStyle w:val="LONormal"/>
        <w:widowControl/>
        <w:spacing w:lineRule="auto" w:line="480"/>
        <w:rPr>
          <w:rFonts w:eastAsia="Times New Roman"/>
        </w:rPr>
      </w:pPr>
      <w:r>
        <w:rPr>
          <w:rFonts w:eastAsia="Times New Roman"/>
        </w:rPr>
        <w:t xml:space="preserve">CERVO, Amado Luiz. Relações internacionais do Brasil: um balanço da era Cardoso. [online]. 2002, vol.45, n.1, pp. 5-35. </w:t>
      </w:r>
    </w:p>
    <w:p>
      <w:pPr>
        <w:pStyle w:val="LONormal"/>
        <w:widowControl/>
        <w:spacing w:lineRule="auto" w:line="480"/>
        <w:rPr/>
      </w:pPr>
      <w:r>
        <w:rPr>
          <w:rFonts w:eastAsia="Times New Roman"/>
        </w:rPr>
        <w:t>FOLHA [online] http://</w:t>
      </w:r>
      <w:r>
        <w:rPr>
          <w:rFonts w:eastAsia="Times New Roman"/>
          <w:i/>
          <w:iCs/>
        </w:rPr>
        <w:t xml:space="preserve"> Revista Brasileira de Política Internacional</w:t>
      </w:r>
      <w:r>
        <w:rPr>
          <w:rFonts w:eastAsia="Times New Roman"/>
        </w:rPr>
        <w:t xml:space="preserve"> www1.folha.uol.com.br/poder/2014/06/14 (Acesso em 12 de julho de 2014).</w:t>
      </w:r>
    </w:p>
    <w:p>
      <w:pPr>
        <w:pStyle w:val="LONormal"/>
        <w:widowControl/>
        <w:spacing w:lineRule="auto" w:line="480"/>
        <w:rPr/>
      </w:pPr>
      <w:r>
        <w:rPr>
          <w:rFonts w:eastAsia="Times New Roman"/>
        </w:rPr>
        <w:t xml:space="preserve">GONÇALVES, Williams. O Mercosul e a questão do desenvolvimento regional. In: RESENTE, Erica e MALLMANN, Maria Isabel. </w:t>
      </w:r>
      <w:r>
        <w:rPr>
          <w:rFonts w:eastAsia="Times New Roman"/>
          <w:i/>
          <w:iCs/>
        </w:rPr>
        <w:t>Mercosoul 21 Anos: maioridade ou imaturidade.</w:t>
      </w:r>
      <w:r>
        <w:rPr>
          <w:rFonts w:eastAsia="Times New Roman"/>
        </w:rPr>
        <w:t xml:space="preserve"> Curitiba:Appris, 2013.</w:t>
      </w:r>
    </w:p>
    <w:p>
      <w:pPr>
        <w:pStyle w:val="LONormal"/>
        <w:widowControl/>
        <w:spacing w:lineRule="auto" w:line="480"/>
        <w:rPr/>
      </w:pPr>
      <w:r>
        <w:rPr>
          <w:rFonts w:eastAsia="Times New Roman"/>
        </w:rPr>
        <w:t xml:space="preserve">LAMPREIA, Luiz Felipe. A política externa brasileira no governo Fernando Henrique Cardoso in: HERZOG, Roman e LAMPREIA, Luiz Felipe. </w:t>
      </w:r>
      <w:r>
        <w:rPr>
          <w:rFonts w:eastAsia="Times New Roman"/>
          <w:i/>
          <w:iCs/>
        </w:rPr>
        <w:t>Política Externa no contexto de Globalização.</w:t>
      </w:r>
      <w:r>
        <w:rPr>
          <w:rFonts w:eastAsia="Times New Roman"/>
        </w:rPr>
        <w:t xml:space="preserve"> Papers, nº 20, Konrad-Adenauer Stiftung, 1995.</w:t>
      </w:r>
    </w:p>
    <w:p>
      <w:pPr>
        <w:pStyle w:val="LONormal"/>
        <w:widowControl/>
        <w:spacing w:lineRule="auto" w:line="480"/>
        <w:rPr/>
      </w:pPr>
      <w:r>
        <w:rPr>
          <w:rFonts w:eastAsia="Times New Roman"/>
        </w:rPr>
        <w:t xml:space="preserve">LIMA, Marcos Costa e MEDEIROS, Marcelo de Almeida (orgs) </w:t>
      </w:r>
      <w:r>
        <w:rPr>
          <w:rFonts w:eastAsia="Times New Roman"/>
          <w:i/>
          <w:iCs/>
        </w:rPr>
        <w:t>O Mercosul no Limiar do Século XXI.</w:t>
      </w:r>
      <w:r>
        <w:rPr>
          <w:rFonts w:eastAsia="Times New Roman"/>
        </w:rPr>
        <w:t xml:space="preserve"> São Paulo: Cortez, Buenos Aires: CLACSO, 2000. </w:t>
      </w:r>
    </w:p>
    <w:p>
      <w:pPr>
        <w:pStyle w:val="LONormal"/>
        <w:widowControl/>
        <w:spacing w:lineRule="auto" w:line="480"/>
        <w:rPr/>
      </w:pPr>
      <w:r>
        <w:rPr>
          <w:rFonts w:eastAsia="Times New Roman"/>
        </w:rPr>
        <w:t xml:space="preserve">LIMA, Maria Regina Soares de MOURA, Gerson A trajetória do pragmatismo: uma análise da política externa brasileira. In: LIMA Sérgio Eduardo Moreira. </w:t>
      </w:r>
      <w:r>
        <w:rPr>
          <w:rFonts w:eastAsia="Times New Roman"/>
          <w:i/>
          <w:iCs/>
        </w:rPr>
        <w:t>O pragmatismo responsável na visão da diplomacia e da academia</w:t>
      </w:r>
      <w:r>
        <w:rPr>
          <w:rFonts w:eastAsia="Times New Roman"/>
        </w:rPr>
        <w:t>, Brasília: FUNAG, 2018.</w:t>
      </w:r>
    </w:p>
    <w:p>
      <w:pPr>
        <w:pStyle w:val="LONormal"/>
        <w:widowControl/>
        <w:spacing w:lineRule="auto" w:line="480"/>
        <w:rPr/>
      </w:pPr>
      <w:r>
        <w:rPr>
          <w:rFonts w:eastAsia="Times New Roman"/>
        </w:rPr>
        <w:t xml:space="preserve">MALLMANN, Maria Isabel. O Brasil como paymaster do projeto de integração sul-americano. In: RESENTE, Erica e MALLMANN, Maria Isabel. </w:t>
      </w:r>
      <w:r>
        <w:rPr>
          <w:rFonts w:eastAsia="Times New Roman"/>
          <w:i/>
          <w:iCs/>
        </w:rPr>
        <w:t>Mercosoul 21 Anos: maioridade ou imaturidade</w:t>
      </w:r>
      <w:r>
        <w:rPr>
          <w:rFonts w:eastAsia="Times New Roman"/>
          <w:b/>
          <w:bCs/>
        </w:rPr>
        <w:t>.</w:t>
      </w:r>
      <w:r>
        <w:rPr>
          <w:rFonts w:eastAsia="Times New Roman"/>
        </w:rPr>
        <w:t xml:space="preserve"> Curitiba:Appris, 2013.</w:t>
      </w:r>
    </w:p>
    <w:p>
      <w:pPr>
        <w:pStyle w:val="LONormal"/>
        <w:widowControl/>
        <w:spacing w:lineRule="auto" w:line="480"/>
        <w:rPr/>
      </w:pPr>
      <w:r>
        <w:rPr>
          <w:rFonts w:eastAsia="Times New Roman"/>
        </w:rPr>
        <w:t xml:space="preserve">NEVES, Aécio apud BUENO, Sérgio Ruck.  No Rio Grande do Sul, Aécio Neves propõe o fim do Mercosul. </w:t>
      </w:r>
      <w:r>
        <w:rPr>
          <w:rFonts w:eastAsia="Times New Roman"/>
          <w:i/>
          <w:iCs/>
        </w:rPr>
        <w:t>Jornal Valor</w:t>
      </w:r>
      <w:r>
        <w:rPr>
          <w:rFonts w:eastAsia="Times New Roman"/>
        </w:rPr>
        <w:t xml:space="preserve"> – 07/04/2014 [online] (http://www.valor.com.br/politica/3509098/no-rio-grande-do-sul-aecio-neves-propoe-o-fim-do-mercosul#ixzz36PMPfybg) (acesso em 10/07/2014).</w:t>
      </w:r>
    </w:p>
    <w:p>
      <w:pPr>
        <w:pStyle w:val="LONormal"/>
        <w:widowControl/>
        <w:spacing w:lineRule="auto" w:line="480"/>
        <w:rPr/>
      </w:pPr>
      <w:r>
        <w:rPr>
          <w:rFonts w:eastAsia="Times New Roman"/>
        </w:rPr>
        <w:t xml:space="preserve">PEREIRA, Bresser Luiz Carlos. </w:t>
      </w:r>
      <w:r>
        <w:rPr>
          <w:rFonts w:eastAsia="Times New Roman"/>
          <w:i/>
          <w:iCs/>
        </w:rPr>
        <w:t>Desenvolvimento e crise no Brasil: história, economia e política de Getúlio Vargas a Lula</w:t>
      </w:r>
      <w:r>
        <w:rPr>
          <w:rFonts w:eastAsia="Times New Roman"/>
        </w:rPr>
        <w:t xml:space="preserve">. São Paulo: Ed. 34, 2003. </w:t>
      </w:r>
    </w:p>
    <w:p>
      <w:pPr>
        <w:pStyle w:val="LONormal"/>
        <w:widowControl/>
        <w:spacing w:lineRule="auto" w:line="480"/>
        <w:rPr/>
      </w:pPr>
      <w:r>
        <w:rPr>
          <w:rFonts w:eastAsia="Times New Roman"/>
        </w:rPr>
        <w:t xml:space="preserve">ROUSSEFF, Dilma. </w:t>
      </w:r>
      <w:r>
        <w:rPr>
          <w:rFonts w:eastAsia="Times New Roman"/>
          <w:i/>
          <w:iCs/>
        </w:rPr>
        <w:t>O Globo</w:t>
      </w:r>
      <w:r>
        <w:rPr>
          <w:rFonts w:eastAsia="Times New Roman"/>
        </w:rPr>
        <w:t xml:space="preserve"> [online]. http://oglobo.globo.com/economia/em-encontro-do-mercosul-dilma-se-solidariza-com-argentina-em-crise-da-divida-13421514#ixzz38xe4DM00 (acesso em 30/07/20134).</w:t>
      </w:r>
    </w:p>
    <w:p>
      <w:pPr>
        <w:pStyle w:val="LONormal"/>
        <w:widowControl/>
        <w:spacing w:lineRule="auto" w:line="480"/>
        <w:rPr/>
      </w:pPr>
      <w:r>
        <w:rPr>
          <w:rFonts w:eastAsia="Times New Roman"/>
        </w:rPr>
        <w:t xml:space="preserve">RUIZ, José Briceño. Entre o voluntarismo e o Realismo: O processo de revisão de modelo econômico do Mercosul. </w:t>
      </w:r>
      <w:r>
        <w:rPr>
          <w:rFonts w:eastAsia="Times New Roman"/>
          <w:i/>
          <w:iCs/>
        </w:rPr>
        <w:t>Século XXI: Revista de Relações Internacionais,</w:t>
      </w:r>
      <w:r>
        <w:rPr>
          <w:rFonts w:eastAsia="Times New Roman"/>
        </w:rPr>
        <w:t xml:space="preserve"> ESPM-Sul,  V.4, nº 2, Jul-Dez, Porto Alegre, 2013.</w:t>
      </w:r>
    </w:p>
    <w:p>
      <w:pPr>
        <w:pStyle w:val="LONormal"/>
        <w:widowControl/>
        <w:spacing w:lineRule="auto" w:line="480"/>
        <w:rPr/>
      </w:pPr>
      <w:r>
        <w:rPr>
          <w:rFonts w:eastAsia="Times New Roman"/>
        </w:rPr>
        <w:t xml:space="preserve">VAZ, Alcides Costa. </w:t>
      </w:r>
      <w:r>
        <w:rPr>
          <w:rFonts w:eastAsia="Times New Roman"/>
          <w:i/>
          <w:iCs/>
        </w:rPr>
        <w:t>Cooperação, Integração e Processo Negociador. A Construção do Mercosul.</w:t>
      </w:r>
      <w:r>
        <w:rPr>
          <w:rFonts w:eastAsia="Times New Roman"/>
        </w:rPr>
        <w:t xml:space="preserve"> Brasília: IBRI, 2002.</w:t>
      </w:r>
    </w:p>
    <w:p>
      <w:pPr>
        <w:pStyle w:val="LONormal"/>
        <w:widowControl/>
        <w:spacing w:lineRule="auto" w:line="480"/>
        <w:rPr/>
      </w:pPr>
      <w:r>
        <w:rPr>
          <w:rFonts w:eastAsia="Times New Roman"/>
        </w:rPr>
        <w:t xml:space="preserve">VISENTINI, Paulo. </w:t>
      </w:r>
      <w:r>
        <w:rPr>
          <w:rFonts w:eastAsia="Times New Roman"/>
          <w:i/>
          <w:iCs/>
        </w:rPr>
        <w:t>A Projeção Internacional do Brasil. 1930-2012</w:t>
      </w:r>
      <w:r>
        <w:rPr>
          <w:rFonts w:eastAsia="Times New Roman"/>
        </w:rPr>
        <w:t xml:space="preserve">. Rio de Janeiro: Elsevier, 2013. </w:t>
      </w:r>
    </w:p>
    <w:p>
      <w:pPr>
        <w:pStyle w:val="LONormal"/>
        <w:widowControl/>
        <w:spacing w:lineRule="auto" w:line="480"/>
        <w:rPr/>
      </w:pPr>
      <w:r>
        <w:rPr>
          <w:rFonts w:eastAsia="Times New Roman"/>
        </w:rPr>
        <w:t>SARAIVA, Miriam Gomes e SILVA, Álvaro Vicente Costa Ideologia e pragmatismo na política</w:t>
        <w:tab/>
        <w:t xml:space="preserve">externa de Jair Bolsonaro. </w:t>
      </w:r>
      <w:r>
        <w:rPr>
          <w:rFonts w:eastAsia="Times New Roman"/>
          <w:i/>
          <w:iCs/>
        </w:rPr>
        <w:t>Relações Internacionais (R:I) Relações Internacionais</w:t>
      </w:r>
      <w:r>
        <w:rPr>
          <w:rFonts w:eastAsia="Times New Roman"/>
          <w:b/>
          <w:bCs/>
        </w:rPr>
        <w:t>,</w:t>
      </w:r>
      <w:r>
        <w:rPr>
          <w:rFonts w:eastAsia="Times New Roman"/>
        </w:rPr>
        <w:t xml:space="preserve"> nº 64, Lisboa dez. 2019. versão impressa ISSN 1645-9199.</w:t>
      </w:r>
    </w:p>
    <w:p>
      <w:pPr>
        <w:pStyle w:val="LONormal"/>
        <w:widowControl/>
        <w:spacing w:lineRule="auto" w:line="480"/>
        <w:rPr/>
      </w:pPr>
      <w:r>
        <w:rPr>
          <w:rFonts w:eastAsia="Times New Roman"/>
        </w:rPr>
        <w:t xml:space="preserve">SARAIVA, Mirian Gomes. </w:t>
      </w:r>
      <w:r>
        <w:rPr>
          <w:rFonts w:eastAsia="Times New Roman"/>
          <w:i/>
          <w:iCs/>
        </w:rPr>
        <w:t>Encontros e Desencontros. O lugar da Argentina na política externa brasileira</w:t>
      </w:r>
      <w:r>
        <w:rPr>
          <w:rFonts w:eastAsia="Times New Roman"/>
        </w:rPr>
        <w:t>. Belo Horizonte: Fino Traço, 2012.</w:t>
      </w:r>
    </w:p>
    <w:p>
      <w:pPr>
        <w:pStyle w:val="LONormal"/>
        <w:widowControl/>
        <w:spacing w:lineRule="auto" w:line="480"/>
        <w:rPr/>
      </w:pPr>
      <w:r>
        <w:rPr>
          <w:rFonts w:eastAsia="Times New Roman"/>
        </w:rPr>
        <w:t xml:space="preserve">SERRA, José. “Vinte e cinco anos e muito por fazer”. </w:t>
      </w:r>
      <w:r>
        <w:rPr>
          <w:rFonts w:eastAsia="Times New Roman"/>
          <w:i/>
          <w:iCs/>
        </w:rPr>
        <w:t>O Globo</w:t>
      </w:r>
      <w:r>
        <w:rPr>
          <w:rFonts w:eastAsia="Times New Roman"/>
        </w:rPr>
        <w:t xml:space="preserve">, 10 de julho de 2016. Disponível em http://www.joseserra.com.br/artigo-vinte-e-cinco-anos-e-muito-por-fazer/ </w:t>
      </w:r>
    </w:p>
    <w:p>
      <w:pPr>
        <w:pStyle w:val="LONormal"/>
        <w:widowControl/>
        <w:spacing w:lineRule="auto" w:line="480"/>
        <w:rPr>
          <w:rFonts w:eastAsia="Times New Roman"/>
        </w:rPr>
      </w:pPr>
      <w:r>
        <w:rPr>
          <w:rFonts w:eastAsia="Times New Roman"/>
        </w:rPr>
        <w:t xml:space="preserve">SERRA, José. Nota de repúdio à armação da ditadura venezuelana. Disponível em: http://www.joseserra.com.br/repudio-a-armacao-da-ditadura-venezuelana/.  </w:t>
      </w:r>
    </w:p>
    <w:p>
      <w:pPr>
        <w:pStyle w:val="LONormal"/>
        <w:widowControl/>
        <w:spacing w:lineRule="auto" w:line="480"/>
        <w:rPr>
          <w:rFonts w:eastAsia="Times New Roman"/>
        </w:rPr>
      </w:pPr>
      <w:r>
        <w:rPr>
          <w:rFonts w:eastAsia="Times New Roman"/>
        </w:rPr>
      </w:r>
    </w:p>
    <w:p>
      <w:pPr>
        <w:pStyle w:val="LONormal"/>
        <w:widowControl/>
        <w:spacing w:lineRule="auto" w:line="480"/>
        <w:rPr>
          <w:rFonts w:eastAsia="Times New Roman"/>
        </w:rPr>
      </w:pPr>
      <w:r>
        <w:rPr>
          <w:rFonts w:eastAsia="Times New Roman"/>
        </w:rPr>
      </w:r>
    </w:p>
    <w:p>
      <w:pPr>
        <w:pStyle w:val="LONormal"/>
        <w:widowControl/>
        <w:spacing w:lineRule="auto" w:line="480"/>
        <w:rPr>
          <w:rFonts w:eastAsia="Times New Roman"/>
        </w:rPr>
      </w:pPr>
      <w:r>
        <w:rPr>
          <w:rFonts w:eastAsia="Times New Roman"/>
        </w:rPr>
        <w:t xml:space="preserve">SIMÃO, Ana Regina F. A política externa e o Mercosul nas eleições presidenciais de 2014. </w:t>
      </w:r>
      <w:r>
        <w:rPr>
          <w:rFonts w:eastAsia="Times New Roman"/>
          <w:i/>
          <w:iCs/>
        </w:rPr>
        <w:t>Conjuntura Austral.</w:t>
      </w:r>
      <w:r>
        <w:rPr>
          <w:rFonts w:eastAsia="Times New Roman"/>
        </w:rPr>
        <w:t xml:space="preserve"> V 5, nº 25, 2014.</w:t>
      </w:r>
    </w:p>
    <w:p>
      <w:pPr>
        <w:pStyle w:val="LONormal"/>
        <w:widowControl/>
        <w:spacing w:lineRule="auto" w:line="480"/>
        <w:rPr/>
      </w:pPr>
      <w:r>
        <w:rPr>
          <w:rFonts w:eastAsia="Times New Roman"/>
        </w:rPr>
        <w:t xml:space="preserve">SOARES DE LIMA, Maria Regina e HIRST, Mônica. Brasil como país intermediário e poder regional. In: HURRELL, Andrew et all. </w:t>
      </w:r>
      <w:r>
        <w:rPr>
          <w:rFonts w:eastAsia="Times New Roman"/>
          <w:i/>
          <w:iCs/>
        </w:rPr>
        <w:t>Os Brisc e a Ordem Global</w:t>
      </w:r>
      <w:r>
        <w:rPr>
          <w:rFonts w:eastAsia="Times New Roman"/>
        </w:rPr>
        <w:t xml:space="preserve">. Rio de Janeiro: Ed.FGV, 2009. </w:t>
      </w:r>
    </w:p>
    <w:p>
      <w:pPr>
        <w:pStyle w:val="LONormal"/>
        <w:widowControl/>
        <w:spacing w:lineRule="auto" w:line="480"/>
        <w:rPr/>
      </w:pPr>
      <w:r>
        <w:rPr>
          <w:rFonts w:eastAsia="Times New Roman"/>
        </w:rPr>
        <w:t xml:space="preserve">SOARES DE LIMA, Maria Regina e MOURA Gerson. A trajetória do pragmatismo: uma análise da política externa brasileira in: LIMA, Sérgio Eduardo Moreira </w:t>
      </w:r>
      <w:r>
        <w:rPr>
          <w:rFonts w:eastAsia="Times New Roman"/>
          <w:i/>
          <w:iCs/>
        </w:rPr>
        <w:t>O pragmatismo responsável na visão da diplomacia e da academia</w:t>
      </w:r>
      <w:r>
        <w:rPr>
          <w:rFonts w:eastAsia="Times New Roman"/>
        </w:rPr>
        <w:t xml:space="preserve">. Brasília: FUNAG, 2018. </w:t>
      </w:r>
    </w:p>
    <w:p>
      <w:pPr>
        <w:pStyle w:val="LONormal"/>
        <w:widowControl/>
        <w:spacing w:lineRule="auto" w:line="480"/>
        <w:rPr/>
      </w:pPr>
      <w:r>
        <w:rPr>
          <w:rFonts w:eastAsia="Times New Roman"/>
        </w:rPr>
        <w:t xml:space="preserve">SPEKTOR, Matias. Discurso de estréia de Serra é forte, mas deixa incertezas. </w:t>
      </w:r>
      <w:r>
        <w:rPr>
          <w:rFonts w:eastAsia="Times New Roman"/>
          <w:i/>
          <w:iCs/>
        </w:rPr>
        <w:t>Folha de São Paulo</w:t>
      </w:r>
      <w:r>
        <w:rPr>
          <w:rFonts w:eastAsia="Times New Roman"/>
        </w:rPr>
        <w:t>. Disponível em: http://www1.folha.uol.com.br/mundo/2016/05/1772749-discurso-de-estreia-de-jose-serra-eforte-mas-deixa-incertezas.shtml.</w:t>
      </w:r>
    </w:p>
    <w:p>
      <w:pPr>
        <w:pStyle w:val="LONormal"/>
        <w:spacing w:lineRule="auto" w:line="480"/>
        <w:rPr/>
      </w:pPr>
      <w:r>
        <w:rPr>
          <w:rFonts w:eastAsia="Times New Roman"/>
        </w:rPr>
        <w:t xml:space="preserve">TEMER, Michel.  </w:t>
      </w:r>
      <w:r>
        <w:rPr>
          <w:rFonts w:eastAsia="Times New Roman"/>
          <w:i/>
          <w:iCs/>
        </w:rPr>
        <w:t>O Brasil no mundo: escritos de diplomacia presidencial (2016-2018).</w:t>
      </w:r>
      <w:r>
        <w:rPr>
          <w:rFonts w:eastAsia="Times New Roman"/>
        </w:rPr>
        <w:t>Brasília: FUNAG, 2018.</w:t>
      </w:r>
    </w:p>
    <w:p>
      <w:pPr>
        <w:pStyle w:val="LONormal"/>
        <w:widowControl/>
        <w:spacing w:lineRule="auto" w:line="276" w:before="100" w:after="100"/>
        <w:jc w:val="both"/>
        <w:rPr>
          <w:rFonts w:eastAsia="Times New Roman"/>
        </w:rPr>
      </w:pPr>
      <w:r>
        <w:rPr>
          <w:rFonts w:eastAsia="Times New Roman"/>
        </w:rPr>
      </w:r>
    </w:p>
    <w:p>
      <w:pPr>
        <w:pStyle w:val="LONormal"/>
        <w:widowControl/>
        <w:spacing w:lineRule="auto" w:line="276" w:before="100" w:after="100"/>
        <w:jc w:val="both"/>
        <w:rPr>
          <w:lang w:val="en-US"/>
        </w:rPr>
      </w:pPr>
      <w:r>
        <w:rPr>
          <w:rFonts w:eastAsia="Times New Roman"/>
        </w:rPr>
        <w:tab/>
      </w:r>
      <w:r>
        <w:rPr>
          <w:rFonts w:eastAsia="Times New Roman"/>
          <w:b/>
          <w:bCs/>
          <w:lang w:val="en-US"/>
        </w:rPr>
        <w:t>FROM COOPERATION TO DISTANCE: MERCOSUL FOR BRAZIL</w:t>
        <w:tab/>
      </w:r>
    </w:p>
    <w:p>
      <w:pPr>
        <w:pStyle w:val="LONormal"/>
        <w:widowControl/>
        <w:spacing w:lineRule="auto" w:line="276" w:before="100" w:after="100"/>
        <w:jc w:val="both"/>
        <w:rPr>
          <w:rFonts w:eastAsia="Times New Roman"/>
          <w:b/>
          <w:b/>
          <w:bCs/>
          <w:lang w:val="en-US"/>
        </w:rPr>
      </w:pPr>
      <w:r>
        <w:rPr>
          <w:rFonts w:eastAsia="Times New Roman"/>
          <w:b/>
          <w:bCs/>
          <w:lang w:val="en-US"/>
        </w:rPr>
      </w:r>
    </w:p>
    <w:p>
      <w:pPr>
        <w:pStyle w:val="LONormal"/>
        <w:widowControl/>
        <w:spacing w:lineRule="auto" w:line="276" w:before="100" w:after="100"/>
        <w:jc w:val="both"/>
        <w:rPr>
          <w:rFonts w:eastAsia="Times New Roman"/>
          <w:lang w:val="en-US"/>
        </w:rPr>
      </w:pPr>
      <w:r>
        <w:rPr>
          <w:rFonts w:eastAsia="Times New Roman"/>
          <w:b/>
          <w:bCs/>
          <w:lang w:val="en-US"/>
        </w:rPr>
        <w:t xml:space="preserve">Abstract: </w:t>
      </w:r>
      <w:r>
        <w:rPr>
          <w:rFonts w:eastAsia="Times New Roman"/>
          <w:lang w:val="en-US"/>
        </w:rPr>
        <w:t>This article aims to reflect on Brazilian foreign policy in relation to Mercosur. After three decades of formation of the bloc, a process in which Brazilian participation was fundamental, the country is changing the course of its diplomacy, including hemispheric relations. Thus, this article will revisit the historical aspects of the formation and development of the Mercosul, pointing out its advances and challenges. The text reaches the current conjuncture trying to understand, through two binomials present in the studies on Brazilian foreign policy - continuity and rupture; pragmatism and ideology -, the direction that the MRE will give to the country's diplomacy. For the development of this article, three sources are fundamentally used: bibliography, speeches and interviews of foreign ministers for the Brazilian media.</w:t>
      </w:r>
    </w:p>
    <w:p>
      <w:pPr>
        <w:pStyle w:val="LONormal"/>
        <w:widowControl/>
        <w:spacing w:lineRule="auto" w:line="276" w:before="100" w:after="100"/>
        <w:jc w:val="both"/>
        <w:rPr>
          <w:rFonts w:eastAsia="Times New Roman"/>
          <w:lang w:val="en-US"/>
        </w:rPr>
      </w:pPr>
      <w:r>
        <w:rPr>
          <w:rFonts w:eastAsia="Times New Roman"/>
          <w:b/>
          <w:lang w:val="en-US"/>
        </w:rPr>
        <w:t>Key words</w:t>
      </w:r>
      <w:r>
        <w:rPr>
          <w:rFonts w:eastAsia="Times New Roman"/>
          <w:lang w:val="en-US"/>
        </w:rPr>
        <w:t>: Foreign Policy; Mercosul; Pragmatism and Ideology; Continuity and Rupture.</w:t>
      </w:r>
    </w:p>
    <w:p>
      <w:pPr>
        <w:pStyle w:val="LONormal"/>
        <w:widowControl/>
        <w:spacing w:lineRule="auto" w:line="276" w:before="100" w:after="100"/>
        <w:jc w:val="both"/>
        <w:rPr>
          <w:rFonts w:eastAsia="Times New Roman"/>
          <w:lang w:val="en-US"/>
        </w:rPr>
      </w:pPr>
      <w:r>
        <w:rPr>
          <w:rFonts w:eastAsia="Times New Roman"/>
          <w:lang w:val="en-US"/>
        </w:rPr>
      </w:r>
    </w:p>
    <w:p>
      <w:pPr>
        <w:pStyle w:val="LONormal"/>
        <w:widowControl/>
        <w:spacing w:lineRule="auto" w:line="276" w:before="100" w:after="100"/>
        <w:jc w:val="both"/>
        <w:rPr>
          <w:rFonts w:eastAsia="Times New Roman"/>
          <w:lang w:val="en-US"/>
        </w:rPr>
      </w:pPr>
      <w:r>
        <w:rPr>
          <w:rFonts w:eastAsia="Times New Roman"/>
          <w:lang w:val="en-US"/>
        </w:rPr>
      </w:r>
    </w:p>
    <w:p>
      <w:pPr>
        <w:pStyle w:val="LONormal"/>
        <w:widowControl/>
        <w:spacing w:lineRule="auto" w:line="276" w:before="100" w:after="100"/>
        <w:jc w:val="both"/>
        <w:rPr>
          <w:rFonts w:eastAsia="Times New Roman"/>
          <w:b/>
          <w:b/>
          <w:bCs/>
        </w:rPr>
      </w:pPr>
      <w:r>
        <w:rPr>
          <w:rFonts w:eastAsia="Times New Roman"/>
          <w:b/>
          <w:bCs/>
        </w:rPr>
        <w:t>Biografia Resumida:</w:t>
      </w:r>
    </w:p>
    <w:p>
      <w:pPr>
        <w:pStyle w:val="LONormal"/>
        <w:widowControl/>
        <w:spacing w:lineRule="auto" w:line="276" w:before="100" w:after="100"/>
        <w:jc w:val="both"/>
        <w:rPr/>
      </w:pPr>
      <w:r>
        <w:rPr>
          <w:rFonts w:eastAsia="Times New Roman"/>
        </w:rPr>
        <w:t>Doutora em História pela Universidade Federal do Rio Grande do Sul (UFRGS), com pesquisa na área de Política Externa brasileira e Integração Regional. Coordenadora e Professora do Curso de Relações Internacionais da Escola Superior de Propaganda e Marketing (ESPM-POA). Editora da Século XXI: Revista de Relações Internacionais e Coordenadora do Núcleo de Estudo e Pesquisa em Relações Internacionais (NEPRI/ESPM-POA).</w:t>
      </w:r>
    </w:p>
    <w:sectPr>
      <w:footnotePr>
        <w:numFmt w:val="decimal"/>
      </w:footnotePr>
      <w:type w:val="nextPage"/>
      <w:pgSz w:w="11906" w:h="16838"/>
      <w:pgMar w:left="1701" w:right="1701" w:gutter="0" w:header="0"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Relações Internacionais - Escola Superior de Relações Internacionais (ESPM), Brasil/RS - Porto Alegre: aanasimao@gmail.com</w:t>
      </w:r>
    </w:p>
  </w:footnote>
  <w:footnote w:id="3">
    <w:p>
      <w:pPr>
        <w:pStyle w:val="Footnote"/>
        <w:jc w:val="both"/>
        <w:rPr/>
      </w:pPr>
      <w:r>
        <w:rPr>
          <w:rStyle w:val="FootnoteCharacters"/>
        </w:rPr>
        <w:footnoteRef/>
      </w:r>
      <w:r>
        <w:rPr/>
        <w:t xml:space="preserve"> </w:t>
      </w:r>
      <w:r>
        <w:rPr/>
        <w:t xml:space="preserve">Casarões (2016) ainda esclarece sobre o que está em jogo, no médio e longo prazo, na estratégia tucana. Como ele bem nota, no momento em que Serra apregoa </w:t>
      </w:r>
      <w:r>
        <w:rPr>
          <w:rFonts w:eastAsia="Times New Roman"/>
          <w:color w:val="000000"/>
        </w:rPr>
        <w:t>o fim das ideologias, o então Chanceler do Governo Temer não faz nada mais que suas próprias escolhas ideológicas, aproveitando sua presença numa instituição que dificilmente seria o ponto final de sua carreira política, constituindo – de forma bem mais evidente – num potencial trampolim para a corrida presidencial de 2018. Os atos e palavras de José Serra, desta forma, precisam ser observados sob o prisma do jogo político-partidário que então se desenhav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textAlignment w:val="baseline"/>
    </w:pPr>
    <w:rPr>
      <w:rFonts w:ascii="Calibri" w:hAnsi="Calibri" w:eastAsia="Calibri" w:cs="Times New Roman"/>
      <w:color w:val="auto"/>
      <w:sz w:val="20"/>
      <w:szCs w:val="20"/>
      <w:lang w:val="pt-BR" w:bidi="ar-SA" w:eastAsia="zh-CN"/>
    </w:rPr>
  </w:style>
  <w:style w:type="character" w:styleId="Fontepargpadro">
    <w:name w:val="Fonte parág. padrão"/>
    <w:qFormat/>
    <w:rPr/>
  </w:style>
  <w:style w:type="character" w:styleId="TextodenotaderodapChar">
    <w:name w:val="Texto de nota de rodapé Char"/>
    <w:qFormat/>
    <w:rPr>
      <w:rFonts w:ascii="Times New Roman" w:hAnsi="Times New Roman" w:eastAsia="Tahoma"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WWFootnoteCharacters">
    <w:name w:val="WW-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val="false"/>
      <w:suppressAutoHyphens w:val="true"/>
      <w:bidi w:val="0"/>
      <w:textAlignment w:val="baseline"/>
    </w:pPr>
    <w:rPr>
      <w:rFonts w:ascii="Times New Roman" w:hAnsi="Times New Roman" w:eastAsia="Tahoma" w:cs="Times New Roman"/>
      <w:color w:val="auto"/>
      <w:sz w:val="24"/>
      <w:szCs w:val="24"/>
      <w:lang w:val="pt-BR" w:bidi="ar-SA" w:eastAsia="zh-CN"/>
    </w:rPr>
  </w:style>
  <w:style w:type="paragraph" w:styleId="Reviso">
    <w:name w:val="Revisão"/>
    <w:qFormat/>
    <w:pPr>
      <w:widowControl/>
      <w:suppressAutoHyphens w:val="true"/>
      <w:bidi w:val="0"/>
      <w:textAlignment w:val="baseline"/>
    </w:pPr>
    <w:rPr>
      <w:rFonts w:ascii="Times New Roman" w:hAnsi="Times New Roman" w:eastAsia="Tahoma" w:cs="Times New Roman"/>
      <w:color w:val="auto"/>
      <w:sz w:val="24"/>
      <w:szCs w:val="24"/>
      <w:lang w:val="pt-BR" w:bidi="ar-SA" w:eastAsia="zh-CN"/>
    </w:rPr>
  </w:style>
  <w:style w:type="paragraph" w:styleId="Footnote">
    <w:name w:val="Footnote Text"/>
    <w:basedOn w:val="LONormal"/>
    <w:pPr>
      <w:suppressAutoHyphens w:val="true"/>
    </w:pPr>
    <w:rPr>
      <w:sz w:val="20"/>
      <w:szCs w:val="20"/>
    </w:rPr>
  </w:style>
  <w:style w:type="paragraph" w:styleId="FootnoteText">
    <w:name w:val="Footnote Text"/>
    <w:basedOn w:val="Normal"/>
    <w:qFormat/>
    <w:pPr>
      <w:suppressLineNumbers/>
      <w:ind w:left="339"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10:00Z</dcterms:created>
  <dc:creator>ana</dc:creator>
  <dc:description/>
  <cp:keywords/>
  <dc:language>en-US</dc:language>
  <cp:lastModifiedBy>Ana Simão</cp:lastModifiedBy>
  <dcterms:modified xsi:type="dcterms:W3CDTF">2020-07-23T16:10:00Z</dcterms:modified>
  <cp:revision>2</cp:revision>
  <dc:subject/>
  <dc:title/>
</cp:coreProperties>
</file>